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-отчёт работы ШМО ИН. ЯЗ. за 2020- 2021 учебный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Состав ШМО (8 учителей, 4 -1категория, 4 - 0 категория).</w:t>
      </w:r>
    </w:p>
    <w:p>
      <w:pPr>
        <w:pStyle w:val="Normal"/>
        <w:ind w:left="360" w:hanging="0"/>
        <w:rPr/>
      </w:pPr>
      <w:r>
        <w:rPr/>
        <w:t>1. Амурова А.Г. -1 категория /руководитель ШМО ИН.ЯЗ МБОУ «СОШ№15 имени Н.Н. Алтынова ЗМР РТ/</w:t>
      </w:r>
    </w:p>
    <w:p>
      <w:pPr>
        <w:pStyle w:val="Normal"/>
        <w:ind w:left="360" w:hanging="0"/>
        <w:rPr/>
      </w:pPr>
      <w:r>
        <w:rPr/>
        <w:t>2. Антонова О.И. -1 категория /глава ММО ИН.ЯЗ ЗМР РТ, член экспертной комиссии по аттестации педагогических работников ЗМР РТ/</w:t>
      </w:r>
    </w:p>
    <w:p>
      <w:pPr>
        <w:pStyle w:val="Normal"/>
        <w:ind w:left="360" w:hanging="0"/>
        <w:rPr/>
      </w:pPr>
      <w:r>
        <w:rPr/>
        <w:t>3.Гарифзянова Е.В. -1 категория</w:t>
      </w:r>
    </w:p>
    <w:p>
      <w:pPr>
        <w:pStyle w:val="Normal"/>
        <w:ind w:left="360" w:hanging="0"/>
        <w:rPr/>
      </w:pPr>
      <w:r>
        <w:rPr/>
        <w:t>4. Грачева Ю.А. - 0 категория</w:t>
      </w:r>
    </w:p>
    <w:p>
      <w:pPr>
        <w:pStyle w:val="Normal"/>
        <w:ind w:left="360" w:hanging="0"/>
        <w:rPr/>
      </w:pPr>
      <w:r>
        <w:rPr/>
        <w:t>5. Гумерова Н.А.-1 категория</w:t>
      </w:r>
    </w:p>
    <w:p>
      <w:pPr>
        <w:pStyle w:val="Normal"/>
        <w:rPr/>
      </w:pPr>
      <w:r>
        <w:rPr/>
        <w:t xml:space="preserve">      </w:t>
      </w:r>
      <w:r>
        <w:rPr/>
        <w:t>6. Зубаирова И.И. - 0 категория</w:t>
      </w:r>
    </w:p>
    <w:p>
      <w:pPr>
        <w:pStyle w:val="Normal"/>
        <w:ind w:left="360" w:hanging="0"/>
        <w:rPr/>
      </w:pPr>
      <w:r>
        <w:rPr/>
        <w:t>7. Киселева Т.А. - 0 категория</w:t>
      </w:r>
    </w:p>
    <w:p>
      <w:pPr>
        <w:pStyle w:val="Normal"/>
        <w:ind w:left="360" w:hanging="0"/>
        <w:rPr/>
      </w:pPr>
      <w:r>
        <w:rPr/>
        <w:t>8.Фунтова Л.А.- 0 категория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Методическая тема; тематика проведённых заседаний; темы выступлений:</w:t>
      </w:r>
    </w:p>
    <w:p>
      <w:pPr>
        <w:pStyle w:val="Normal"/>
        <w:rPr/>
      </w:pPr>
      <w:r>
        <w:rPr/>
        <w:t xml:space="preserve">      </w:t>
      </w:r>
      <w:r>
        <w:rPr/>
        <w:t>1.Амурова А.Г. - «Игровые педтехнологии, ролевое обучение на уроках иностранного языков»</w:t>
      </w:r>
    </w:p>
    <w:p>
      <w:pPr>
        <w:pStyle w:val="Normal"/>
        <w:rPr/>
      </w:pPr>
      <w:r>
        <w:rPr/>
        <w:t xml:space="preserve">      </w:t>
      </w:r>
      <w:r>
        <w:rPr/>
        <w:t>2.Антонова.О.И. - «Нетрадиционные формы проведения уроков иностранного языка»</w:t>
      </w:r>
    </w:p>
    <w:p>
      <w:pPr>
        <w:pStyle w:val="Normal"/>
        <w:ind w:left="360" w:hanging="0"/>
        <w:rPr/>
      </w:pPr>
      <w:r>
        <w:rPr/>
        <w:t>3.Гарифзянова Е.В. - «Коммуникативная методика на уроках англ. языка»</w:t>
      </w:r>
    </w:p>
    <w:p>
      <w:pPr>
        <w:pStyle w:val="Normal"/>
        <w:ind w:left="360" w:hanging="0"/>
        <w:rPr/>
      </w:pPr>
      <w:r>
        <w:rPr/>
        <w:t xml:space="preserve">4.Грачева Ю.А. - «Игровая модель урока» </w:t>
      </w:r>
    </w:p>
    <w:p>
      <w:pPr>
        <w:pStyle w:val="Normal"/>
        <w:ind w:left="360" w:hanging="0"/>
        <w:rPr/>
      </w:pPr>
      <w:r>
        <w:rPr/>
        <w:t>5.Гумерова Н.А. - «Повышение мотивации к изучению англ. языка в начальной школе через игры, викторины, КВНы»</w:t>
      </w:r>
    </w:p>
    <w:p>
      <w:pPr>
        <w:pStyle w:val="Normal"/>
        <w:ind w:left="360" w:hanging="0"/>
        <w:rPr/>
      </w:pPr>
      <w:r>
        <w:rPr/>
        <w:t>6.Зубаирова И.И. - «Проектная деятельность как средство повышения мотивации учащихся к изучению английского языка»</w:t>
      </w:r>
    </w:p>
    <w:p>
      <w:pPr>
        <w:pStyle w:val="Normal"/>
        <w:ind w:left="360" w:hanging="0"/>
        <w:rPr/>
      </w:pPr>
      <w:r>
        <w:rPr/>
        <w:t>7.Киселева Т.А. - «Применение метода групповых творческих проектов с использованием ИКТ как средство повышения эффективности обучения англ. языка»</w:t>
      </w:r>
    </w:p>
    <w:p>
      <w:pPr>
        <w:pStyle w:val="Normal"/>
        <w:ind w:left="360" w:hanging="0"/>
        <w:rPr/>
      </w:pPr>
      <w:r>
        <w:rPr/>
        <w:t>8.Фунтова Л.А. - «Развитие творческих способностей на уроках англ. языка»</w:t>
      </w:r>
    </w:p>
    <w:p>
      <w:pPr>
        <w:pStyle w:val="Normal"/>
        <w:rPr/>
      </w:pPr>
      <w:r>
        <w:rPr/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7111"/>
        <w:gridCol w:w="2267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выступавшего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.20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Заседание ШМО №1. Выбор УМК, обсуждение и рассмотрение новых Рабочих программ на 2020-2021 уч. гг. Плюсы и минусы. Обмен опытом. Рассмотрение методических рекомендаций по ФГОС. Обсуждение и рассмотрение Плана работы ШМО на 2020-2021 уч. гг. Определение методов контрольно-инспекционной деятельности. Распределение обязанностей по составлению самостоятельных, тестовых, контрольных работ, определение содержания тестовых работ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графика контрольных работ, предметной недели, открытых уроков и внеклассных мероприятий. Определение с темами самообразования учителей. Обсуждение нагрузки учителей на данный учебный год. Организация работы по баллированию деятельности учителей для оплаты их труда, анализ результатов. Выборы нового руководителя ШМО ИН.ЯЗ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</w:t>
            </w:r>
          </w:p>
          <w:p>
            <w:pPr>
              <w:pStyle w:val="Normal"/>
              <w:rPr/>
            </w:pPr>
            <w:r>
              <w:rPr/>
              <w:t>Все учителя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.2020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bCs/>
                <w:kern w:val="2"/>
              </w:rPr>
            </w:pPr>
            <w:r>
              <w:rPr>
                <w:color w:val="000000"/>
              </w:rPr>
              <w:t>Заседание ММО учителей ин. языков по теме:</w:t>
            </w:r>
            <w:r>
              <w:rPr>
                <w:bCs/>
                <w:kern w:val="2"/>
                <w:lang w:val="tt-RU"/>
              </w:rPr>
              <w:t xml:space="preserve"> </w:t>
            </w:r>
            <w:r>
              <w:rPr/>
              <w:t>«</w:t>
            </w:r>
            <w:r>
              <w:rPr>
                <w:rFonts w:eastAsia="Calibri"/>
                <w:bCs/>
                <w:kern w:val="2"/>
                <w:lang w:val="tt-RU"/>
              </w:rPr>
              <w:t>Инновационные технологии в познавательной деятельности учащихся на уроках английского языка и во внеурочной деятельности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  <w:lang w:val="tt-RU"/>
              </w:rPr>
              <w:t>-Доклад</w:t>
            </w:r>
            <w:r>
              <w:rPr/>
              <w:t xml:space="preserve"> «Анализ состояния преподавания английского языка в 2019-2020 учебном году и задачи на 2020-2021 учебный год. Обсуждение и утверждение плана на новый учебный год. Анализ результатов ЕГЭ и ОГЭ. Выводы, рекомендации» 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- Доклад по теме «Подготовка к государственной (итоговой) аттестации выпускников 9-х, 11-х классов по англ. языку. Выводы. Анализ. Рекомендации.  Мониторинг ЕГЭ и ОГЭ по англ. языку в 2019-2020 уч. гг. и продолжение работы по «Дорожной карте, разработанной в 2017-2018 уч. гг.» по преодолению недочетов и улучшению результатов ОГЭ и ЕГЭ по англ. языку в 2020-2021 уч. гг.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</w:t>
            </w:r>
          </w:p>
        </w:tc>
      </w:tr>
      <w:tr>
        <w:trPr>
          <w:trHeight w:val="2921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9.2020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едание ШМО №2. </w:t>
            </w:r>
          </w:p>
          <w:p>
            <w:pPr>
              <w:pStyle w:val="Normal"/>
              <w:jc w:val="both"/>
              <w:rPr/>
            </w:pPr>
            <w:r>
              <w:rPr/>
              <w:t>1.Анализ итогов ОГЭ, ЕГЭ за 2019-2020 учебный год по английскому языку в школе и работа по подготовке к ОГЭ, ЕГЭ в текущем учебном году.</w:t>
            </w:r>
          </w:p>
          <w:p>
            <w:pPr>
              <w:pStyle w:val="Normal"/>
              <w:jc w:val="both"/>
              <w:rPr/>
            </w:pPr>
            <w:r>
              <w:rPr/>
              <w:t>2.Анализ итогов ОГЭ, ЕГЭ за 2019-2020 учебный год по английскому языку в ЗМР РТ и предстоящая работа по подготовке к ОГЭ, ЕГЭ. Новые требования в текущем учебном году.</w:t>
            </w:r>
          </w:p>
          <w:p>
            <w:pPr>
              <w:pStyle w:val="Normal"/>
              <w:jc w:val="both"/>
              <w:rPr/>
            </w:pPr>
            <w:r>
              <w:rPr/>
              <w:t>3.Проведение школьного тура олимпиады по английскому языку, организация, участие учащихся в муниципальном туре. Подготовка. Рекомендаци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 А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тонова О.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мурова А.Г.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2020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ШМО №3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-Доклад по теме: «Современные</w:t>
            </w:r>
            <w:r>
              <w:rPr>
                <w:rFonts w:eastAsia="Calibri"/>
              </w:rPr>
              <w:t xml:space="preserve"> педтехнологии в урочной и внеурочной деятельности по предмету «Иностранный язык». Применение дистанционных педтехнологий». Новое. Из опыта работы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Доклад по теме</w:t>
            </w:r>
            <w:r>
              <w:rPr>
                <w:bCs/>
                <w:color w:val="000000"/>
              </w:rPr>
              <w:t xml:space="preserve"> «Совершенствование качества образования через освоение системно-деятельностного подхода в обучении, воспитании, развитии обучающихся на во время урочной и внеурочной деятельности по англ. языку. Новое. Из опыта работы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 А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ифзянова Е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20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ШМО №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Доклад по теме «Построение системы работы педагога по повышению уровня собственной профессиональной компетентности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селева Т.А.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1.2020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ача отчётов по успеваемости за 1 триместр, мониторинги. Обсуждение результатов контрольных работ за 1тримест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ителя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20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ШМО №5.</w:t>
            </w:r>
          </w:p>
          <w:p>
            <w:pPr>
              <w:pStyle w:val="Normal"/>
              <w:jc w:val="both"/>
              <w:rPr/>
            </w:pPr>
            <w:r>
              <w:rPr/>
              <w:t>-Доклад по теме «Проектная деятельность как средство повышения мотивации учащихся к изучению английского язы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Выступление по теме: «</w:t>
            </w:r>
            <w:r>
              <w:rPr>
                <w:rFonts w:eastAsia="Calibri"/>
              </w:rPr>
              <w:t>Применение проектных методов как одно из важных средств повышения эффективности обучения англ.яз.</w:t>
            </w:r>
            <w:r>
              <w:rPr/>
              <w:t>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ирова И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чева Ю.А.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20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ача отчётов по успеваемости за 1 полугодие, мониторинги, прохождение программ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ителя</w:t>
            </w:r>
          </w:p>
        </w:tc>
      </w:tr>
      <w:tr>
        <w:trPr>
          <w:trHeight w:val="1932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.20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ШМО №6.</w:t>
            </w:r>
          </w:p>
          <w:p>
            <w:pPr>
              <w:pStyle w:val="Normal"/>
              <w:jc w:val="both"/>
              <w:rPr/>
            </w:pPr>
            <w:r>
              <w:rPr/>
              <w:t>-Доклад по теме: «Развитие творческих способностей на уроках английского языка»</w:t>
            </w:r>
          </w:p>
          <w:p>
            <w:pPr>
              <w:pStyle w:val="Normal"/>
              <w:jc w:val="both"/>
              <w:rPr/>
            </w:pPr>
            <w:r>
              <w:rPr/>
              <w:t>-Доклад по теме: «Повышение мотивации к изучению англ.яз в начальной школе через игры, викторины, КВНы»</w:t>
            </w:r>
          </w:p>
          <w:p>
            <w:pPr>
              <w:pStyle w:val="Normal"/>
              <w:jc w:val="both"/>
              <w:rPr/>
            </w:pPr>
            <w:r>
              <w:rPr/>
              <w:t>-Доклад «Моделировании урока в соответствии с требованиями ФГОС. Возможные затруднения и способы их устранения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тов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умеров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мурова А.Г.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20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02.202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ШМО №7 учителей ин. языков по теме: «Организация и подготовка к проведению муниципального Фестиваля языков, культур и детского творчества «Родной язык береги и люби, будь патриотом своей страны!», назначенного на 19.02.2021г.</w:t>
            </w:r>
          </w:p>
          <w:p>
            <w:pPr>
              <w:pStyle w:val="Normal"/>
              <w:jc w:val="both"/>
              <w:rPr/>
            </w:pPr>
            <w:r>
              <w:rPr/>
              <w:t>Отчет о подготовке и ходе организационных работ по проведению фестивал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урова А.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 учителя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2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ача отчётов по успеваемости за 2 триместр, мониторинги. Обсуждение результатов тестовых работ за 2 триместр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ителя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2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ШМО №8</w:t>
            </w:r>
          </w:p>
          <w:p>
            <w:pPr>
              <w:pStyle w:val="Normal"/>
              <w:jc w:val="both"/>
              <w:rPr/>
            </w:pPr>
            <w:r>
              <w:rPr/>
              <w:t>- Доклад по теме: «Изучение нормативных документов по организации и проведению государственной (итоговой) аттестации выпускников 9-х, 11-х классов». Изменения в проведении ЕГЭ и ОГЭ по английскому языку в 2020-2021 учебном году».</w:t>
            </w:r>
          </w:p>
          <w:p>
            <w:pPr>
              <w:pStyle w:val="Normal"/>
              <w:jc w:val="both"/>
              <w:rPr/>
            </w:pPr>
            <w:r>
              <w:rPr/>
              <w:t>-Доклад по теме: «Педтехнология «</w:t>
            </w:r>
            <w:r>
              <w:rPr>
                <w:rFonts w:eastAsia="Calibri"/>
              </w:rPr>
              <w:t>Коммуникативная методика» на уроках английского языка для повышения качества обучения учеников. Речевые ситуации. Из опыта работы</w:t>
            </w:r>
            <w:r>
              <w:rPr/>
              <w:t>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ифзянова Е.В.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04.202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ШМО №9</w:t>
            </w:r>
          </w:p>
          <w:p>
            <w:pPr>
              <w:pStyle w:val="Normal"/>
              <w:jc w:val="both"/>
              <w:rPr/>
            </w:pPr>
            <w:r>
              <w:rPr/>
              <w:t>учителей ин. языков по теме: «Организация и подготовка к проведению Республиканского лингвистического форума «Вечный язык» - «Eternal Language», посвященного творчеству В. Шекспира», назначенного на 28.04.2021</w:t>
            </w:r>
          </w:p>
          <w:p>
            <w:pPr>
              <w:pStyle w:val="Normal"/>
              <w:jc w:val="both"/>
              <w:rPr/>
            </w:pPr>
            <w:r>
              <w:rPr/>
              <w:t>-Отчет о подготовке и ходе организационных работ по проведению форум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урова А.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 учителя</w:t>
            </w:r>
          </w:p>
        </w:tc>
      </w:tr>
      <w:tr>
        <w:trPr>
          <w:trHeight w:val="86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2021-31.05.202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дача отчётов по успеваемости за 3 триместр, за учебный год, мониторинги, прохождение учебной программы за год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ит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2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ШМО №10</w:t>
            </w:r>
          </w:p>
          <w:p>
            <w:pPr>
              <w:pStyle w:val="Normal"/>
              <w:jc w:val="both"/>
              <w:rPr/>
            </w:pPr>
            <w:r>
              <w:rPr/>
              <w:t>-Доклад «Обзор новых научно-методических публикаций по ФГОС, познавательные и образовательные интернет-порталы и ресурсы для учителей и учеников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Обсуждение результатов тестовых работ за 3 триместр. Сдача отчётов по успеваемости за 3 триместр, за учебный год, мониторинги, прохождение учебной программы за го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бсуждение работы ШМО за год. Подведение итогов. Предложения на следующий учебный год. </w:t>
            </w:r>
          </w:p>
          <w:p>
            <w:pPr>
              <w:pStyle w:val="Normal"/>
              <w:jc w:val="both"/>
              <w:rPr/>
            </w:pPr>
            <w:r>
              <w:rPr/>
              <w:t>Обсуждение вопроса подготовки к государственной (итоговой) аттестации выпускников 9-х, 11-х классов по английскому языку. Анализ заявок учителей на повышение (подтверждение) квалификационной категории, на прохождение курсов повышения квалификации. Организация работы по баллированию деятельности учителей для оплаты их труд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иселева Т.А. Грачева Ю.А. Фунтова Л.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се учителя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3. Используемые технологии: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2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ителя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используемых технолог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ителя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. технологии, проектные технологии, кейс технология, игровые педтехнологии, здоровьесберегающие технологи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ителя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личностно-ориентированного обучения, педагогика сотрудничества, технология развивающего обучения, технология проблемного обучения, технология развития критического мышления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спользуемые учителями ШМО УМК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2983"/>
        <w:gridCol w:w="2595"/>
        <w:gridCol w:w="3509"/>
      </w:tblGrid>
      <w:tr>
        <w:trPr>
          <w:trHeight w:val="24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ител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 программ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УМК</w:t>
            </w:r>
          </w:p>
        </w:tc>
      </w:tr>
      <w:tr>
        <w:trPr>
          <w:trHeight w:val="271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5-7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67" w:leader="none"/>
              </w:tabs>
              <w:rPr/>
            </w:pPr>
            <w:r>
              <w:rPr/>
              <w:t>Амурова А.Г. Антонова.О.И.</w:t>
            </w:r>
          </w:p>
          <w:p>
            <w:pPr>
              <w:pStyle w:val="Normal"/>
              <w:rPr/>
            </w:pPr>
            <w:r>
              <w:rPr/>
              <w:t>Гарифзянова Е.В.</w:t>
            </w:r>
          </w:p>
          <w:p>
            <w:pPr>
              <w:pStyle w:val="Normal"/>
              <w:rPr/>
            </w:pPr>
            <w:r>
              <w:rPr/>
              <w:t>Грачева Ю.А.</w:t>
            </w:r>
          </w:p>
          <w:p>
            <w:pPr>
              <w:pStyle w:val="Normal"/>
              <w:tabs>
                <w:tab w:val="clear" w:pos="708"/>
                <w:tab w:val="right" w:pos="2767" w:leader="none"/>
              </w:tabs>
              <w:rPr/>
            </w:pPr>
            <w:r>
              <w:rPr/>
              <w:t>Гумерова Н.А.</w:t>
            </w:r>
          </w:p>
          <w:p>
            <w:pPr>
              <w:pStyle w:val="Normal"/>
              <w:tabs>
                <w:tab w:val="clear" w:pos="708"/>
                <w:tab w:val="right" w:pos="2767" w:leader="none"/>
              </w:tabs>
              <w:rPr/>
            </w:pPr>
            <w:r>
              <w:rPr/>
              <w:t>Зубаирова И.И.</w:t>
              <w:tab/>
            </w:r>
          </w:p>
          <w:p>
            <w:pPr>
              <w:pStyle w:val="Normal"/>
              <w:rPr/>
            </w:pPr>
            <w:r>
              <w:rPr/>
              <w:t>Киселева Т.А.</w:t>
            </w:r>
          </w:p>
          <w:p>
            <w:pPr>
              <w:pStyle w:val="Normal"/>
              <w:rPr/>
            </w:pPr>
            <w:r>
              <w:rPr/>
              <w:t>Фунтова Л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ицкая М.В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ограмма</w:t>
            </w:r>
          </w:p>
        </w:tc>
      </w:tr>
      <w:tr>
        <w:trPr>
          <w:trHeight w:val="271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,9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а О.В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ограмма</w:t>
            </w:r>
          </w:p>
        </w:tc>
      </w:tr>
      <w:tr>
        <w:trPr>
          <w:trHeight w:val="271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а О.В.</w:t>
            </w:r>
          </w:p>
          <w:p>
            <w:pPr>
              <w:pStyle w:val="Normal"/>
              <w:rPr/>
            </w:pPr>
            <w:r>
              <w:rPr/>
              <w:t xml:space="preserve">Дули Д. </w:t>
            </w:r>
          </w:p>
          <w:p>
            <w:pPr>
              <w:pStyle w:val="Normal"/>
              <w:rPr/>
            </w:pPr>
            <w:r>
              <w:rPr/>
              <w:t>Биболетова М.З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ограм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Курсовая подготовк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1744"/>
        <w:gridCol w:w="5426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учител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курсов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курсов, место, количество часов 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ител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20-14.09.202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ение в ПМЦ ПК и ППРО КФУ по программе повышения квалификации по программе дополнительного профессионального образования «Обучение по охране труда и проверке знаний требований охраны труда руководителей и специалистов организаций» в объеме 40 часов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 А.Г., Антонова О.И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20-09.10.202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в ПМЦ ПК и ППРО КФУ по программе повышения квалификации по дополнительной профессиональной программе «Совершенствование предметной и методической компетентностей учителей английского языка в условиях реализации ФГОС (в рамках сетевого взаимодействия) (в том числе 16 часов по особенностям организации работы с детьми ОВЗ)» в объеме 96 часов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 А.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20-05.12.202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бучение в ПМЦ ПК и ППРО КФУ по программе повышения квалификации «Система деятельности классного руководителя в современных условиях» в объеме 24 час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ирова И.И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2020– 24.10.202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ение в ПМЦ ПК и ППРО КФУ по программе повышения квалификации «Система деятельности классного руководителя в современных условиях» в объеме 24 часа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ирова И.И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2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учение в ФБУН «Новосибирскийй НИИ гигиены Роспотребнадзора» по санитарно-просветительской программе «Основы здорового питания для школьников» в объеме 15 часов </w:t>
            </w:r>
          </w:p>
        </w:tc>
      </w:tr>
      <w:tr>
        <w:trPr>
          <w:trHeight w:val="109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а Ю.А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9.2020-28.11.202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ение в ПМЦ ПК и ППРО КФУ по программе переподготовки по направлению: «Иностранный (английский) язык» в объеме 350 часов</w:t>
            </w:r>
          </w:p>
        </w:tc>
      </w:tr>
      <w:tr>
        <w:trPr>
          <w:trHeight w:val="109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урова А.Г.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убаирова И.И.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02.202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ОО «Центр инновационного образования и воспитания» обучение по программе «Профилактика безнадзорности и правонарушений несовершеннолетних в соответствии с федеральным законодательством» в объеме 72 часа</w:t>
            </w:r>
          </w:p>
        </w:tc>
      </w:tr>
      <w:tr>
        <w:trPr>
          <w:trHeight w:val="109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урова А.Г., </w:t>
            </w:r>
          </w:p>
          <w:p>
            <w:pPr>
              <w:pStyle w:val="Normal"/>
              <w:rPr/>
            </w:pPr>
            <w:r>
              <w:rPr/>
              <w:t xml:space="preserve">Антонова О.И., </w:t>
            </w:r>
          </w:p>
          <w:p>
            <w:pPr>
              <w:pStyle w:val="Normal"/>
              <w:rPr/>
            </w:pPr>
            <w:r>
              <w:rPr/>
              <w:t xml:space="preserve">Гарифзянова Е.В., </w:t>
            </w:r>
          </w:p>
          <w:p>
            <w:pPr>
              <w:pStyle w:val="Normal"/>
              <w:rPr/>
            </w:pPr>
            <w:r>
              <w:rPr/>
              <w:t>Гумерова Н.А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3.202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станционное обучение по учебному курсу «Подготовка организаторов ППЭ. Субъект Российской Федерации: Республика Татарстан»</w:t>
            </w:r>
          </w:p>
        </w:tc>
      </w:tr>
      <w:tr>
        <w:trPr>
          <w:trHeight w:val="109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ител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-29.05.202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бучение в ФФБУЗ «Центр гигиены и эпидемиологии в Республике Татарста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ткрытые урок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3827"/>
        <w:gridCol w:w="3564"/>
      </w:tblGrid>
      <w:tr>
        <w:trPr>
          <w:trHeight w:val="6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ткрытия (школьн., муницип., республ.,  всеросс.)</w:t>
            </w:r>
          </w:p>
        </w:tc>
      </w:tr>
      <w:tr>
        <w:trPr>
          <w:trHeight w:val="23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67" w:leader="none"/>
              </w:tabs>
              <w:rPr/>
            </w:pPr>
            <w:r>
              <w:rPr/>
              <w:t>Амурова А.Г., Антонова О.И. Гумерова Н.А. Грачева Ю.А.</w:t>
            </w:r>
          </w:p>
          <w:p>
            <w:pPr>
              <w:pStyle w:val="Normal"/>
              <w:rPr/>
            </w:pPr>
            <w:r>
              <w:rPr/>
              <w:t>Зубаирова И.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школьное мероприятие на английском и татарском языках для учащихся 1-4 классов «Музыкальная радуга» («МУЗЫКАЛЬ САЛАВАТ КYПЕРЕ»/«</w:t>
            </w:r>
            <w:r>
              <w:rPr>
                <w:lang w:val="en-US"/>
              </w:rPr>
              <w:t>The</w:t>
            </w:r>
            <w:r>
              <w:rPr/>
              <w:t xml:space="preserve"> MUSICAL RAINBOW»)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Муниципальный семинар </w:t>
            </w:r>
            <w:r>
              <w:rPr>
                <w:rFonts w:eastAsia="Calibri"/>
                <w:lang w:eastAsia="en-US"/>
              </w:rPr>
              <w:t>«Организация междисциплинарного обучения и интеграции в школе на уроках и во внеурочной деятельности в ходе реализации ФГОС НОО», 27.10.2020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67" w:leader="none"/>
              </w:tabs>
              <w:rPr/>
            </w:pPr>
            <w:r>
              <w:rPr/>
              <w:t>Грачева Ю.А.</w:t>
            </w:r>
          </w:p>
          <w:p>
            <w:pPr>
              <w:pStyle w:val="Normal"/>
              <w:tabs>
                <w:tab w:val="clear" w:pos="708"/>
                <w:tab w:val="right" w:pos="2767" w:leader="none"/>
              </w:tabs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нарный урок (окружающий мир+ английский язык) по теме «Мир растений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 семинар</w:t>
            </w:r>
            <w:r>
              <w:rPr>
                <w:rFonts w:eastAsia="Calibri"/>
                <w:lang w:eastAsia="en-US"/>
              </w:rPr>
              <w:t xml:space="preserve"> «Организация междисциплинарного обучения и интеграции в школе на уроках и во внеурочной деятельности в ходе реализации ФГОС»,</w:t>
            </w:r>
            <w:r>
              <w:rPr/>
              <w:t xml:space="preserve"> 10.12.2020.</w:t>
            </w:r>
          </w:p>
        </w:tc>
      </w:tr>
      <w:tr>
        <w:trPr>
          <w:trHeight w:val="23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67" w:leader="none"/>
              </w:tabs>
              <w:rPr/>
            </w:pPr>
            <w:r>
              <w:rPr/>
              <w:t>Амурова А.Г., Антонова О.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,8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урок «Виртуальная экскурсия «Достопримечательности Лондона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ая он-лайн стажировка по теме «Формирование функциональной грамотности учащихся средствами урочной и внеурочной деятельности в рамках реализации ФГОС ООО, 26.03.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бобщение опыта работы через выступления, печатные работы, участие в конкурсах, конференциях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54"/>
        <w:gridCol w:w="3657"/>
        <w:gridCol w:w="2702"/>
      </w:tblGrid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ител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и уровень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 А.Г.,</w:t>
            </w:r>
          </w:p>
          <w:p>
            <w:pPr>
              <w:pStyle w:val="Normal"/>
              <w:rPr/>
            </w:pPr>
            <w:r>
              <w:rPr/>
              <w:t>Зубаирова И.И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мастер-класс «Современный педагог и цифровое образование», </w:t>
            </w:r>
            <w:hyperlink r:id="rId2">
              <w:r>
                <w:rPr>
                  <w:rStyle w:val="InternetLink"/>
                  <w:rFonts w:eastAsia="Calibri"/>
                  <w:color w:val="0563C1"/>
                  <w:u w:val="single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color w:val="0563C1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563C1"/>
                  <w:u w:val="single"/>
                  <w:lang w:val="en-US" w:eastAsia="en-US"/>
                </w:rPr>
                <w:t>yaklass</w:t>
              </w:r>
              <w:r>
                <w:rPr>
                  <w:rStyle w:val="InternetLink"/>
                  <w:rFonts w:eastAsia="Calibri"/>
                  <w:color w:val="0563C1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563C1"/>
                  <w:u w:val="single"/>
                  <w:lang w:val="en-US" w:eastAsia="en-US"/>
                </w:rPr>
                <w:t>ru</w:t>
              </w:r>
            </w:hyperlink>
            <w:r>
              <w:rPr>
                <w:rFonts w:eastAsia="Calibri"/>
                <w:lang w:eastAsia="en-US"/>
              </w:rPr>
              <w:t xml:space="preserve">,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колково, Якласс, федеральный, сертификат участника, 02.11.2020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 А.Г., Антонова О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танционное участи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ждународная научно-практическая веб-конференция на тему: «Теория и практика развивающего обучения в условиях цифрового образования </w:t>
            </w:r>
            <w:r>
              <w:rPr>
                <w:rFonts w:eastAsia="Calibri"/>
                <w:lang w:val="en-US" w:eastAsia="en-US"/>
              </w:rPr>
              <w:t>XXI</w:t>
            </w:r>
            <w:r>
              <w:rPr>
                <w:rFonts w:eastAsia="Calibri"/>
                <w:lang w:eastAsia="en-US"/>
              </w:rPr>
              <w:t xml:space="preserve"> века, опыт внедрения дистанционного обучения» в рамках </w:t>
            </w:r>
            <w:r>
              <w:rPr>
                <w:rFonts w:eastAsia="Calibri"/>
                <w:lang w:val="en-US" w:eastAsia="en-US"/>
              </w:rPr>
              <w:t>XV</w:t>
            </w:r>
            <w:r>
              <w:rPr>
                <w:rFonts w:eastAsia="Calibri"/>
                <w:lang w:eastAsia="en-US"/>
              </w:rPr>
              <w:t xml:space="preserve"> Всероссийских педагогических Занковских чтений на базе гимназии №3 </w:t>
            </w:r>
            <w:r>
              <w:rPr/>
              <w:t xml:space="preserve">ЗМР РТ,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ждународный, сертификат участника, 30.10.2020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67" w:leader="none"/>
              </w:tabs>
              <w:rPr/>
            </w:pPr>
            <w:r>
              <w:rPr/>
              <w:t>Амурова А.Г.</w:t>
            </w:r>
          </w:p>
          <w:p>
            <w:pPr>
              <w:pStyle w:val="Normal"/>
              <w:tabs>
                <w:tab w:val="clear" w:pos="708"/>
                <w:tab w:val="right" w:pos="2767" w:leader="none"/>
              </w:tabs>
              <w:rPr/>
            </w:pPr>
            <w:r>
              <w:rPr/>
              <w:t>Антонова О.И. Гумерова Н.А.</w:t>
            </w:r>
          </w:p>
          <w:p>
            <w:pPr>
              <w:pStyle w:val="Normal"/>
              <w:tabs>
                <w:tab w:val="clear" w:pos="708"/>
                <w:tab w:val="right" w:pos="2767" w:leader="none"/>
              </w:tabs>
              <w:rPr/>
            </w:pPr>
            <w:r>
              <w:rPr/>
              <w:t>Грачева Ю.А.</w:t>
            </w:r>
          </w:p>
          <w:p>
            <w:pPr>
              <w:pStyle w:val="Normal"/>
              <w:rPr/>
            </w:pPr>
            <w:r>
              <w:rPr/>
              <w:t>Зубаирова И.И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убликация в муниципальной газете «Яшел Узэн»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 xml:space="preserve">АО «Татмедиа» и на сайте </w:t>
            </w:r>
            <w:r>
              <w:rPr>
                <w:rFonts w:eastAsia="Calibri"/>
                <w:lang w:val="en-US" w:eastAsia="en-US"/>
              </w:rPr>
              <w:t>www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en-US" w:eastAsia="en-US"/>
              </w:rPr>
              <w:t>yashel</w:t>
            </w:r>
            <w:r>
              <w:rPr>
                <w:rFonts w:eastAsia="Calibri"/>
                <w:lang w:eastAsia="en-US"/>
              </w:rPr>
              <w:t>-</w:t>
            </w:r>
            <w:r>
              <w:rPr>
                <w:rFonts w:eastAsia="Calibri"/>
                <w:lang w:val="en-US" w:eastAsia="en-US"/>
              </w:rPr>
              <w:t>uzan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en-US" w:eastAsia="en-US"/>
              </w:rPr>
              <w:t>ru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Онлайн семинарлар берлэштерэ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униципальный, 21.11.2020</w:t>
            </w:r>
          </w:p>
        </w:tc>
      </w:tr>
      <w:tr>
        <w:trPr>
          <w:trHeight w:val="14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 А.Г., Гатауллина Р.Г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убликация на сайте </w:t>
            </w:r>
            <w:hyperlink r:id="rId3">
              <w:r>
                <w:rPr>
                  <w:rStyle w:val="InternetLink"/>
                  <w:rFonts w:eastAsia="Calibri"/>
                  <w:color w:val="0563C1"/>
                  <w:u w:val="single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color w:val="0563C1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563C1"/>
                  <w:u w:val="single"/>
                  <w:lang w:val="en-US" w:eastAsia="en-US"/>
                </w:rPr>
                <w:t>kopilkaurokov</w:t>
              </w:r>
              <w:r>
                <w:rPr>
                  <w:rStyle w:val="InternetLink"/>
                  <w:rFonts w:eastAsia="Calibri"/>
                  <w:color w:val="0563C1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563C1"/>
                  <w:u w:val="single"/>
                  <w:lang w:val="en-US" w:eastAsia="en-US"/>
                </w:rPr>
                <w:t>ru</w:t>
              </w:r>
            </w:hyperlink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ценарный план «</w:t>
            </w:r>
            <w:r>
              <w:rPr/>
              <w:t>МУЗЫКАЛЬ САЛАВАТ КYПЕРЕ»/ «</w:t>
            </w:r>
            <w:r>
              <w:rPr>
                <w:lang w:val="en-US"/>
              </w:rPr>
              <w:t>The</w:t>
            </w:r>
            <w:r>
              <w:rPr/>
              <w:t xml:space="preserve"> MUSICAL RAINBOW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Федеральный, сертификат, 12.12.2020</w:t>
            </w:r>
          </w:p>
        </w:tc>
      </w:tr>
      <w:tr>
        <w:trPr>
          <w:trHeight w:val="3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урова А.Г.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ждународный педагогический конкурс «Педагогика </w:t>
            </w:r>
            <w:r>
              <w:rPr>
                <w:rFonts w:eastAsia="Calibri"/>
                <w:lang w:val="en-US" w:eastAsia="en-US"/>
              </w:rPr>
              <w:t>XXI</w:t>
            </w:r>
            <w:r>
              <w:rPr>
                <w:rFonts w:eastAsia="Calibri"/>
                <w:lang w:eastAsia="en-US"/>
              </w:rPr>
              <w:t xml:space="preserve"> века: опыт, достижения, методика», номинация «Игровые технологии на уроках и занятиях», конкурсная работа «Методическая разработка урока английского языка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еждународный, диплом I место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12.2020</w:t>
            </w:r>
          </w:p>
        </w:tc>
      </w:tr>
      <w:tr>
        <w:trPr>
          <w:trHeight w:val="3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 А.Г., Антонова О.И., Гарифзянова Е.В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и участи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Фестиваль языков, культур и детского творчества  «Родной язык береги и люби, будь патриотом своей страны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плом УО ИК ЗМР РТ</w:t>
            </w:r>
          </w:p>
        </w:tc>
      </w:tr>
      <w:tr>
        <w:trPr>
          <w:trHeight w:val="23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 А.Г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чное выступлени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дународная научно-практическая конференция на тему: «Развивающее обучение в цифровую эпоху» в рамках XV</w:t>
            </w:r>
            <w:r>
              <w:rPr>
                <w:rFonts w:eastAsia="Calibri"/>
                <w:lang w:val="en-US" w:eastAsia="en-US"/>
              </w:rPr>
              <w:t>I</w:t>
            </w:r>
            <w:r>
              <w:rPr>
                <w:rFonts w:eastAsia="Calibri"/>
                <w:lang w:eastAsia="en-US"/>
              </w:rPr>
              <w:t xml:space="preserve"> Всероссийских педагогических Занковских чтений на базе МБОУ «Гимназия №3 ЗМР РТ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спубликанский Сертификат участника,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Диплом Министерства образования и науки Республики Татарстан, за лучшее выступление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иплом 1 степени, 18.03.2021</w:t>
            </w:r>
          </w:p>
        </w:tc>
      </w:tr>
      <w:tr>
        <w:trPr>
          <w:trHeight w:val="62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 А.Г.</w:t>
            </w:r>
          </w:p>
          <w:p>
            <w:pPr>
              <w:pStyle w:val="Normal"/>
              <w:rPr/>
            </w:pPr>
            <w:r>
              <w:rPr/>
              <w:t>Антонова О.И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станционное выступление с докладом по теме «Презентация бинарного урока Виртуальная экскурсия. Достопримечательности Лондона»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lang w:eastAsia="en-US"/>
              </w:rPr>
            </w:pPr>
            <w:r>
              <w:rPr/>
              <w:t>Республиканский семинар «Формирование и оценка функциональной грамотности обучающихся в условиях реализации ФГОС для учителей социально-гуманитарного цикла на базе Приволжского межрегионального центра повышения квалификации и профессиональной переподготовки работников образовани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еспубликанский Сертификат, 26.03.2021</w:t>
            </w:r>
          </w:p>
        </w:tc>
      </w:tr>
      <w:tr>
        <w:trPr>
          <w:trHeight w:val="23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 А.Г.,</w:t>
            </w:r>
          </w:p>
          <w:p>
            <w:pPr>
              <w:pStyle w:val="Normal"/>
              <w:rPr/>
            </w:pPr>
            <w:r>
              <w:rPr/>
              <w:t>Гатауллина Р.Г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бликация в муниципальной газете «Яшел Узэн»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 xml:space="preserve">АО «Татмедиа» и на сайте </w:t>
            </w:r>
            <w:hyperlink r:id="rId4">
              <w:r>
                <w:rPr>
                  <w:rStyle w:val="InternetLink"/>
                  <w:rFonts w:eastAsia="Calibri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lang w:val="en-US" w:eastAsia="en-US"/>
                </w:rPr>
                <w:t>yashel</w:t>
              </w:r>
              <w:r>
                <w:rPr>
                  <w:rStyle w:val="InternetLink"/>
                  <w:rFonts w:eastAsia="Calibri"/>
                  <w:lang w:eastAsia="en-US"/>
                </w:rPr>
                <w:t>-</w:t>
              </w:r>
              <w:r>
                <w:rPr>
                  <w:rStyle w:val="InternetLink"/>
                  <w:rFonts w:eastAsia="Calibri"/>
                  <w:lang w:val="en-US" w:eastAsia="en-US"/>
                </w:rPr>
                <w:t>uzan</w:t>
              </w:r>
              <w:r>
                <w:rPr>
                  <w:rStyle w:val="InternetLink"/>
                  <w:rFonts w:eastAsia="Calibri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lang w:val="en-US" w:eastAsia="en-US"/>
                </w:rPr>
                <w:t>ru</w:t>
              </w:r>
            </w:hyperlink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услык к</w:t>
            </w:r>
            <w:r>
              <w:rPr>
                <w:rFonts w:eastAsia="Calibri"/>
                <w:sz w:val="16"/>
                <w:lang w:val="en-US" w:eastAsia="en-US"/>
              </w:rPr>
              <w:t>Y</w:t>
            </w:r>
            <w:r>
              <w:rPr>
                <w:rFonts w:eastAsia="Calibri"/>
                <w:lang w:eastAsia="en-US"/>
              </w:rPr>
              <w:t>пере ныгысын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, 16.04.2020</w:t>
            </w:r>
          </w:p>
        </w:tc>
      </w:tr>
      <w:tr>
        <w:trPr>
          <w:trHeight w:val="23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 А.Г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бликация на сайте www.yashel-uzan.ru муниципальной газеты «Яшел Узэн» АО «Татмедиа»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ыел форум республика күләмендә узды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улырак: http://yashel-uzan.ru/news/yash%D3%99esh/byel-forum-respublika-klmend-uzdy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05.2021</w:t>
            </w:r>
          </w:p>
        </w:tc>
      </w:tr>
      <w:tr>
        <w:trPr>
          <w:trHeight w:val="23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учителя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, проведение и участие в работ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спубликанский лингвистический форум «Вечный язык»-«Eternal language», посвященный творчеству Вильяма Шекспир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спубликанский,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Благодарность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Министерства образования и науки Республики Татарстан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мота КФУ, 28.04.2021</w:t>
            </w:r>
          </w:p>
        </w:tc>
      </w:tr>
      <w:tr>
        <w:trPr>
          <w:trHeight w:val="23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 А.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чное выступление по теме «Повышение качества обучения иностранным языкам средствами урочной и внеурочной деятельности»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спубликанский семинар учителей иностранного языка «Актуальные вопросы преподавания иностранного языка в соответствии с принципами ФГОС»  в рамках Республиканского лингвистического форума «Вечный язык»-«</w:t>
            </w:r>
            <w:r>
              <w:rPr>
                <w:rFonts w:eastAsia="Calibri"/>
                <w:lang w:val="en-US" w:eastAsia="en-US"/>
              </w:rPr>
              <w:t>Eternal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language</w:t>
            </w:r>
            <w:r>
              <w:rPr>
                <w:rFonts w:eastAsia="Calibri"/>
                <w:lang w:eastAsia="en-US"/>
              </w:rPr>
              <w:t xml:space="preserve">», посвященного творчеству Вильяма Шекспира на базе МБОУ «СОШ №15 имени Н.Н. Алтынова ЗМР РТ»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спубликанский,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Сертификат Министерства образования и науки Республики Татарстан, 28.04.2021 </w:t>
            </w:r>
          </w:p>
        </w:tc>
      </w:tr>
      <w:tr>
        <w:trPr>
          <w:trHeight w:val="23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 А.Г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бликация на сайте www.</w:t>
            </w:r>
            <w:r>
              <w:rPr>
                <w:rFonts w:eastAsia="Calibri"/>
                <w:lang w:val="en-US" w:eastAsia="en-US"/>
              </w:rPr>
              <w:t>uch</w:t>
            </w:r>
            <w:r>
              <w:rPr>
                <w:rFonts w:eastAsia="Calibri"/>
                <w:lang w:eastAsia="en-US"/>
              </w:rPr>
              <w:t>kopilka.ru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-викторина по английскому языку «Виртуальная экскурсия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, свидетельство, 30.05.2021</w:t>
            </w:r>
          </w:p>
        </w:tc>
      </w:tr>
      <w:tr>
        <w:trPr>
          <w:trHeight w:val="23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ител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станционное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участи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Большой этнографический диктант 2020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ертификат,3-8.11.2020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ител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станционное участи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ждународная научно-практическая веб-конференция «ММСО. Шекспир» для учителей английского языка на платформе </w:t>
            </w:r>
            <w:r>
              <w:rPr>
                <w:rFonts w:eastAsia="Calibri"/>
                <w:lang w:val="en-US" w:eastAsia="en-US"/>
              </w:rPr>
              <w:t>www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en-US" w:eastAsia="en-US"/>
              </w:rPr>
              <w:t>shakespeare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en-US" w:eastAsia="en-US"/>
              </w:rPr>
              <w:t>mmco</w:t>
            </w:r>
            <w:r>
              <w:rPr>
                <w:rFonts w:eastAsia="Calibri"/>
                <w:lang w:eastAsia="en-US"/>
              </w:rPr>
              <w:t>-</w:t>
            </w:r>
            <w:r>
              <w:rPr>
                <w:rFonts w:eastAsia="Calibri"/>
                <w:lang w:val="en-US" w:eastAsia="en-US"/>
              </w:rPr>
              <w:t>expo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en-US" w:eastAsia="en-US"/>
              </w:rPr>
              <w:t>ru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дународный, сертификат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-15.12.2020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ител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станционное участи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ический вебинар по теме «Формирование цифровой компетенции преподавателя иностранного (английского языка)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ртификат участника,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5.02.2021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станционное участи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бинар по теме «Обновленный ФПУ. Английский язык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ртификат участник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8.03.2021 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бликация  на педагогическом сайте «Знанио.ru»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-конспект урока по английскому языку в 6 классе по теме: «Здоровый образ жизни. Режим труда. Распорядок дня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, сертификат, 16.12.2020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бликация  на педагогическом сайте www.kopilkaurokov.ru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-конспект урока по английскому языку в 6 классе по теме: «Школа. Школьная жизнь. Школьное расписание.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, сертификат, 16.12.2020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чное выступление с докладом по теме «Пути повышения мотивации к изучению иностранных языков»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дународная научно-практическая конференция на тему: «Развивающее обучение в цифровую эпоху» в рамках XVI Всероссийских педагогических Занковских чтений на базе МБОУ «Гимназия №3 ЗМР РТ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спубликанский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ртификат Министерства образования и науки Республики Татарстан, Диплом 1 степени, 18.03.2021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тупление с докладом по теме «Приемы и методы повышения  мотивации  на уроках английского языка»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спубликанский семинар учителей иностранного языка «Актуальные вопросы преподавания иностранного языка в соответствии с принципами ФГОС»  в рамках Республиканского лингвистического форума «Вечный язык»-«Eternal language», посвященного творчеству Вильяма Шекспира на базе МБОУ «СОШ №15 имени Н.Н. Алтынова ЗМР РТ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спубликанский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ртификат Министерства образования и науки Республики Татарстан, 28.04.2021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зянова Е.В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станционное участи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дународная онлайн-конференция "Эффективное преподавание иностранных языков: научно-популярные лекции, мастер-классы, практикумы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, сертификат, 27.11.2020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зянова Е.В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станционное участи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очный вебинар I Всероссийской командной олимпиады по функциональной грамотности "Учимся для жизни- стремимся в будущее!"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Федеральный, сертификат, декабрь 2020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зянова Е.В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станционное участи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дународный педагогический конкурс "Лучшая технологическая карта по ФГОС" от проекта www.myartlab.ru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дународный, диплом I место, 06.12.2020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зянова Е.В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чное выступлени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спубликанский семинар учителей иностранного языка «Актуальные вопросы преподавания иностранного языка в соответствии с принципами ФГОС»  в рамках Республиканского лингвистического форума «Вечный язык»-«Eternal language», посвященного творчеству Вильяма Шекспира на базе МБОУ «СОШ №15 имени Н.Н. Алтынова ЗМР РТ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спубликанский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ртификат Министерства образования и науки Республики Татарстан, 28.04.2021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чное выступлени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ольный педсовет «Организация междисциплинарного обучения и интеграции в школе на уроках и во внеурочной деятельности в ходе реализации ФГОС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10.2020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чное выступление по теме «Междисциплинарное обучение на уроках английского языка»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спубликанский семинар учителей иностранного языка «Актуальные вопросы преподавания иностранного языка в соответствии с принципами ФГОС»  в рамках Республиканского лингвистического форума «Вечный язык»-«Eternal language», посвященного творчеству Вильяма Шекспира на базе МБОУ «СОШ №15 имени Н.Н. Алтынова ЗМР РТ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спубликанский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ртификат Министерства образования и науки Республики Татарстан, 28.04.2021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това Л.А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чное выступление по теме «Современные требования к уроку английского языка по ФГОС»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спубликанский семинар учителей иностранного языка «Актуальные вопросы преподавания иностранного языка в соответствии с принципами ФГОС»  в рамках Республиканского лингвистического форума «Вечный язык»-«Eternal language», посвященного творчеству Вильяма Шекспира на базе МБОУ «СОШ №15 имени Н.Н. Алтынова ЗМР РТ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спубликанский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ртификат Министерства образования и науки Республики Татарстан, 28.04.2021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мерова Н.А.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чное выступление по теме «Аудирование как метод повышения уровня знаний»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спубликанский семинар учителей иностранного языка «Актуальные вопросы преподавания иностранного языка в соответствии с принципами ФГОС»  в рамках Республиканского лингвистического форума «Вечный язык»-«Eternal language», посвященного творчеству Вильяма Шекспира на базе МБОУ «СОШ №15 имени Н.Н. Алтынова ЗМР РТ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спубликанский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ртификат Министерства образования и науки Республики Татарстан, 28.04.2021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а Ю.А.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чное выступление по теме «Повышение мотивации учащихся к изучению иностранных языков»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спубликанский семинар учителей иностранного языка «Актуальные вопросы преподавания иностранного языка в соответствии с принципами ФГОС»  в рамках Республиканского лингвистического форума «Вечный язык»-«Eternal language», посвященного творчеству Вильяма Шекспира на базе МБОУ «СОШ №15 имени Н.Н. Алтынова ЗМР РТ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спубликанский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ртификат Министерства образования и науки Республики Татарстан, 28.04.2021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ирова И.И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чное выступление по теме «Проектная деятельность как один из приемов повышения мотивации изучения английского языка»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спубликанский семинар учителей иностранного языка «Актуальные вопросы преподавания иностранного языка в соответствии с принципами ФГОС»  в рамках Республиканского лингвистического форума «Вечный язык»-«Eternal language», посвященного творчеству Вильяма Шекспира на базе МБОУ «СОШ №15 имени Н.Н. Алтынова ЗМР РТ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спубликанский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ртификат Министерства образования и науки Республики Татарстан, 28.04.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8. Участие в работе ММО: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261"/>
        <w:gridCol w:w="358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части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ителя, принявшего участие</w:t>
            </w:r>
          </w:p>
        </w:tc>
      </w:tr>
      <w:tr>
        <w:trPr>
          <w:trHeight w:val="58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.2019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bCs/>
                <w:kern w:val="2"/>
              </w:rPr>
            </w:pPr>
            <w:r>
              <w:rPr>
                <w:b/>
              </w:rPr>
              <w:t>Заседание ММО учителей иностранных языков по теме:</w:t>
            </w:r>
            <w:r>
              <w:rPr>
                <w:bCs/>
                <w:color w:val="FF0000"/>
                <w:kern w:val="2"/>
                <w:lang w:val="tt-RU"/>
              </w:rPr>
              <w:t xml:space="preserve"> </w:t>
            </w:r>
            <w:r>
              <w:rPr/>
              <w:t>«</w:t>
            </w:r>
            <w:r>
              <w:rPr>
                <w:rFonts w:eastAsia="Calibri"/>
                <w:bCs/>
                <w:kern w:val="2"/>
                <w:lang w:val="tt-RU"/>
              </w:rPr>
              <w:t>Инновационные технологии в познавательной деятельности учащихся на уроках английского языка и во внеурочной деятельности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  <w:lang w:val="tt-RU"/>
              </w:rPr>
              <w:t>-Доклад</w:t>
            </w:r>
            <w:r>
              <w:rPr/>
              <w:t xml:space="preserve"> «Анализ состояния преподавания английского языка в 2019-2020 учебном году и задачи на 2020-2021 учебный год. Обсуждение и утверждение плана на новый учебный год. Анализ результатов ЕГЭ и ОГЭ. Выводы, рекомендации» </w:t>
            </w:r>
          </w:p>
          <w:p>
            <w:pPr>
              <w:pStyle w:val="Normal"/>
              <w:jc w:val="both"/>
              <w:rPr/>
            </w:pPr>
            <w:r>
              <w:rPr/>
              <w:t>- Доклад по теме «Подготовка к государственной (итоговой) аттестации выпускников 9-х, 11-х классов по англ. языку. Выводы. Анализ. Рекомендации.  Мониторинг ЕГЭ и ОГЭ по англ. языку в 2019-2020 уч. гг. и продолжение работы по «Дорожной карте, разработанной в 2017-2018 уч. гг.» по преодолению недочетов и улучшению результатов ОГЭ и ЕГЭ по англ. языку в 2020-2021 уч. гг.»</w:t>
            </w:r>
          </w:p>
          <w:p>
            <w:pPr>
              <w:pStyle w:val="Normal"/>
              <w:jc w:val="both"/>
              <w:rPr/>
            </w:pPr>
            <w:r>
              <w:rPr/>
              <w:t>- «Применение инновационных педагогических технологий в урочной и внеурочной деятельности по предмету иностранный язык»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селева Т.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2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униципальный семинар «Использование современных педагогических технологий как основа развития компетентностей обучающихся на уроках» на базе лицея №1 ЗМР РТ, дистанционное участие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ител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2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муниципальных олимпиадных работ по английскому языку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ирова И.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2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экспертной комиссии по аттестации педагогических работников ЗМР РТ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202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ого Фестиваля языков, культур и детского творчества  «Родной язык береги и люби, будь патриотом своей страны»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 А.Г., Антонова О.И.,</w:t>
            </w:r>
          </w:p>
          <w:p>
            <w:pPr>
              <w:pStyle w:val="Normal"/>
              <w:rPr/>
            </w:pPr>
            <w:r>
              <w:rPr/>
              <w:t>Гарифзянова Е.В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2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 жюри фестиваля-конкурса школьных театральных коллективов на иностранных языках «School performances»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зянова Е.В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2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жюри республиканского  этапа фестиваля-конкурса школьных театральных коллективов на иностранных языках «School performances»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2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жюри заочного конкурса «Читаем Шекспира» Республиканского лингвистического форума «Вечный язык»-«Eternal language», посвященного творчеству Вильяма Шекспир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ирова И.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2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еспубликанского лингвистического форума «Вечный язык»-«Eternal language», посвященного творчеству Вильяма Шекспир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ител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2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онкурсных работ Республиканского лингвистического форума «Вечный язык»-«Eternal language», посвященного творчеству Вильяма Шекспир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Успехи учащихся: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Школьные олимпиады:</w:t>
      </w:r>
    </w:p>
    <w:p>
      <w:pPr>
        <w:pStyle w:val="Normal"/>
        <w:rPr/>
      </w:pPr>
      <w:r>
        <w:rPr/>
      </w:r>
    </w:p>
    <w:tbl>
      <w:tblPr>
        <w:tblW w:w="114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193"/>
        <w:gridCol w:w="1625"/>
        <w:gridCol w:w="623"/>
        <w:gridCol w:w="1409"/>
        <w:gridCol w:w="719"/>
        <w:gridCol w:w="719"/>
        <w:gridCol w:w="555"/>
        <w:gridCol w:w="992"/>
        <w:gridCol w:w="1843"/>
      </w:tblGrid>
      <w:tr>
        <w:trPr>
          <w:trHeight w:val="31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.</w:t>
            </w:r>
          </w:p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</w:t>
            </w:r>
          </w:p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</w:tr>
      <w:tr>
        <w:trPr>
          <w:trHeight w:val="333" w:hRule="atLeast"/>
        </w:trPr>
        <w:tc>
          <w:tcPr>
            <w:tcW w:w="11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кл.</w:t>
            </w:r>
          </w:p>
        </w:tc>
      </w:tr>
      <w:tr>
        <w:trPr>
          <w:trHeight w:val="3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митрие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вгенье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убаирова Ильсия Ильсуровна</w:t>
            </w:r>
          </w:p>
        </w:tc>
      </w:tr>
      <w:tr>
        <w:trPr>
          <w:trHeight w:val="333" w:hRule="atLeast"/>
        </w:trPr>
        <w:tc>
          <w:tcPr>
            <w:tcW w:w="11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5 кл.</w:t>
            </w:r>
          </w:p>
        </w:tc>
      </w:tr>
      <w:tr>
        <w:trPr>
          <w:trHeight w:val="3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.Закир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Адел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Рамиле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.08.200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ж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3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обе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убаирова Ильсия Ильсуровна</w:t>
            </w:r>
          </w:p>
        </w:tc>
      </w:tr>
      <w:tr>
        <w:trPr>
          <w:trHeight w:val="3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Демид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лизаве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гее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1.200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убаирова Ильсия Ильсуровна</w:t>
            </w:r>
          </w:p>
        </w:tc>
      </w:tr>
      <w:tr>
        <w:trPr>
          <w:trHeight w:val="3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Асан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л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ато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200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убаирова Ильсия Ильсуровна</w:t>
            </w:r>
          </w:p>
        </w:tc>
      </w:tr>
      <w:tr>
        <w:trPr>
          <w:trHeight w:val="3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Кудаш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генье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200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ифзянова Евгения Валерьевна</w:t>
            </w:r>
          </w:p>
        </w:tc>
      </w:tr>
      <w:tr>
        <w:trPr>
          <w:trHeight w:val="3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Ханнан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я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ато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0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ж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ифзянова Евгения Валерьевна</w:t>
            </w:r>
          </w:p>
        </w:tc>
      </w:tr>
      <w:tr>
        <w:trPr>
          <w:trHeight w:val="333" w:hRule="atLeast"/>
        </w:trPr>
        <w:tc>
          <w:tcPr>
            <w:tcW w:w="11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>6 кл.</w:t>
            </w:r>
          </w:p>
        </w:tc>
      </w:tr>
      <w:tr>
        <w:trPr>
          <w:trHeight w:val="3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Лиси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20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льга Ивановна</w:t>
            </w:r>
          </w:p>
        </w:tc>
      </w:tr>
      <w:tr>
        <w:trPr>
          <w:trHeight w:val="3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Чекушк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20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льга Ивановна</w:t>
            </w:r>
          </w:p>
        </w:tc>
      </w:tr>
      <w:tr>
        <w:trPr>
          <w:trHeight w:val="3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.Егор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рь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он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7.20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мурова Алсу Габдлбариевна</w:t>
            </w:r>
          </w:p>
        </w:tc>
      </w:tr>
      <w:tr>
        <w:trPr>
          <w:trHeight w:val="3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10.Сос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Камиль Ан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Пакуримбо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.03.20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муж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побе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мурова Алсу Габдлбариевна</w:t>
            </w:r>
          </w:p>
        </w:tc>
      </w:tr>
      <w:tr>
        <w:trPr>
          <w:trHeight w:val="3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Батуе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гели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8.20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ен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елева Татьяна Анатольевна</w:t>
            </w:r>
          </w:p>
        </w:tc>
      </w:tr>
      <w:tr>
        <w:trPr>
          <w:trHeight w:val="333" w:hRule="atLeast"/>
        </w:trPr>
        <w:tc>
          <w:tcPr>
            <w:tcW w:w="11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>7 кл.</w:t>
            </w:r>
          </w:p>
        </w:tc>
      </w:tr>
      <w:tr>
        <w:trPr>
          <w:trHeight w:val="838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2.Гусев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и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митрие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2.20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ифзянова Евгения Валерьевна</w:t>
            </w:r>
          </w:p>
        </w:tc>
      </w:tr>
      <w:tr>
        <w:trPr>
          <w:trHeight w:val="3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Гайнутдин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ели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фаэл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8.20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ифзянова Евгения Валерьевна</w:t>
            </w:r>
          </w:p>
        </w:tc>
      </w:tr>
      <w:tr>
        <w:trPr>
          <w:trHeight w:val="3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Лаврик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они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дрее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2.20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ифзянова Евгения Валерьевна</w:t>
            </w:r>
          </w:p>
        </w:tc>
      </w:tr>
      <w:tr>
        <w:trPr>
          <w:trHeight w:val="3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Мороз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митр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5.20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ифзянова Евгения Валерьевна</w:t>
            </w:r>
          </w:p>
        </w:tc>
      </w:tr>
      <w:tr>
        <w:trPr>
          <w:trHeight w:val="3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.Родион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ирил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Василье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.05.20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муж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обе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арифзянова Евгения Валерьевна</w:t>
            </w:r>
          </w:p>
        </w:tc>
      </w:tr>
      <w:tr>
        <w:trPr>
          <w:trHeight w:val="3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Шагие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вели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льнур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8.20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ифзянова Евгения Валерьевна</w:t>
            </w:r>
          </w:p>
        </w:tc>
      </w:tr>
      <w:tr>
        <w:trPr>
          <w:trHeight w:val="3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Тарас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ста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ман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20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ифзянова Евгения Валерьевна</w:t>
            </w:r>
          </w:p>
        </w:tc>
      </w:tr>
      <w:tr>
        <w:trPr>
          <w:trHeight w:val="3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Корюки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изаве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.20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зянова Евгения Валерьевна</w:t>
            </w:r>
          </w:p>
        </w:tc>
      </w:tr>
      <w:tr>
        <w:trPr>
          <w:trHeight w:val="3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Денис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0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елева Татьяна Анатольевна</w:t>
            </w:r>
          </w:p>
        </w:tc>
      </w:tr>
      <w:tr>
        <w:trPr>
          <w:trHeight w:val="333" w:hRule="atLeast"/>
        </w:trPr>
        <w:tc>
          <w:tcPr>
            <w:tcW w:w="11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>8 кл.</w:t>
            </w:r>
          </w:p>
        </w:tc>
      </w:tr>
      <w:tr>
        <w:trPr>
          <w:trHeight w:val="3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1.Хайбулли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ифкат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2.20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елева Татьяна Анатольевна</w:t>
            </w:r>
          </w:p>
        </w:tc>
      </w:tr>
      <w:tr>
        <w:trPr>
          <w:trHeight w:val="3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Юсуп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анд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дрее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2.20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елева Татьяна Анатольевна</w:t>
            </w:r>
          </w:p>
        </w:tc>
      </w:tr>
      <w:tr>
        <w:trPr>
          <w:trHeight w:val="3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23.Новик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Ари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Алексее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.07.20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ж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победите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иселева Татьяна Анатольевна</w:t>
            </w:r>
          </w:p>
        </w:tc>
      </w:tr>
      <w:tr>
        <w:trPr>
          <w:trHeight w:val="3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Алие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р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ур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20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Гарифзянова Евгения Валерьевна</w:t>
            </w:r>
          </w:p>
        </w:tc>
      </w:tr>
      <w:tr>
        <w:trPr>
          <w:trHeight w:val="3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Тиховни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генье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20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зянова Евгения Валерьевна</w:t>
            </w:r>
          </w:p>
        </w:tc>
      </w:tr>
      <w:tr>
        <w:trPr>
          <w:trHeight w:val="3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Герасим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ма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гее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5.20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ж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час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ифзянова Евгения Валерьевна</w:t>
            </w:r>
          </w:p>
        </w:tc>
      </w:tr>
      <w:tr>
        <w:trPr>
          <w:trHeight w:val="3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7.Латыпов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и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нар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9.20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ифзянова Евгения Валерьевна</w:t>
            </w:r>
          </w:p>
        </w:tc>
      </w:tr>
      <w:tr>
        <w:trPr>
          <w:trHeight w:val="3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8.Терехи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го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иславо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9.20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ифзянова Евгения Валерьевна</w:t>
            </w:r>
          </w:p>
        </w:tc>
      </w:tr>
      <w:tr>
        <w:trPr>
          <w:trHeight w:val="3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Бочк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ль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дрее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3.20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ифзянова Евгения Валерьевна</w:t>
            </w:r>
          </w:p>
        </w:tc>
      </w:tr>
      <w:tr>
        <w:trPr>
          <w:trHeight w:val="333" w:hRule="atLeast"/>
        </w:trPr>
        <w:tc>
          <w:tcPr>
            <w:tcW w:w="11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кл.</w:t>
            </w:r>
          </w:p>
        </w:tc>
      </w:tr>
      <w:tr>
        <w:trPr>
          <w:trHeight w:val="3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30.Балтае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Адели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Тагир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3.05.20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ж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обе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иселева Татьяна Анатольевна</w:t>
            </w:r>
          </w:p>
        </w:tc>
      </w:tr>
      <w:tr>
        <w:trPr>
          <w:trHeight w:val="3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1.Богатее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л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льдар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8.20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елева Татьяна Анатольевна</w:t>
            </w:r>
          </w:p>
        </w:tc>
      </w:tr>
      <w:tr>
        <w:trPr>
          <w:trHeight w:val="3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.Корчаги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л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ячеслав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4.20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елева Татьяна Анатольевна</w:t>
            </w:r>
          </w:p>
        </w:tc>
      </w:tr>
      <w:tr>
        <w:trPr>
          <w:trHeight w:val="3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3.Шевни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тья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лег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1.20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елева Татьяна Анатольевна</w:t>
            </w:r>
          </w:p>
        </w:tc>
      </w:tr>
      <w:tr>
        <w:trPr>
          <w:trHeight w:val="3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Добр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ир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.06.20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льга Ивановна</w:t>
            </w:r>
          </w:p>
        </w:tc>
      </w:tr>
      <w:tr>
        <w:trPr>
          <w:trHeight w:val="3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.Гадал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и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гее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5.20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муроваАлсу Габдлбариевна</w:t>
            </w:r>
          </w:p>
        </w:tc>
      </w:tr>
      <w:tr>
        <w:trPr>
          <w:trHeight w:val="333" w:hRule="atLeast"/>
        </w:trPr>
        <w:tc>
          <w:tcPr>
            <w:tcW w:w="11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0-11 кл.</w:t>
            </w:r>
          </w:p>
        </w:tc>
      </w:tr>
      <w:tr>
        <w:trPr>
          <w:trHeight w:val="3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Чекмаре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уроваАлсу Габдлбариевна</w:t>
            </w:r>
          </w:p>
        </w:tc>
      </w:tr>
      <w:tr>
        <w:trPr>
          <w:trHeight w:val="3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 Иван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и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уроваАлсу Габдлбариевна</w:t>
            </w:r>
          </w:p>
        </w:tc>
      </w:tr>
      <w:tr>
        <w:trPr>
          <w:trHeight w:val="3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Балтае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и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гир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иселева Татьяна Анатольевна</w:t>
            </w:r>
          </w:p>
        </w:tc>
      </w:tr>
      <w:tr>
        <w:trPr>
          <w:trHeight w:val="3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39.Вахит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Алма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жалиле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.11.20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муж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обе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Киселева Татьяна Анатольев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е олимпиады: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610"/>
        <w:gridCol w:w="2289"/>
        <w:gridCol w:w="2319"/>
        <w:gridCol w:w="2006"/>
      </w:tblGrid>
      <w:tr>
        <w:trPr>
          <w:trHeight w:val="31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ени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33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Закирова Аделя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ирова И.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>
          <w:trHeight w:val="33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.Сосе Анди Камил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нглийский язы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мурова А.Г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бедитель</w:t>
            </w:r>
          </w:p>
        </w:tc>
      </w:tr>
      <w:tr>
        <w:trPr>
          <w:trHeight w:val="33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Лисин Ива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>
          <w:trHeight w:val="33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одионов Кирил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зянова Е.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>
          <w:trHeight w:val="33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Доброва Сам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>
          <w:trHeight w:val="33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Балтаева Аделин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елева Т.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>
          <w:trHeight w:val="33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Иванова Ари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 А.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>
          <w:trHeight w:val="33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Балтаева Эли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>
          <w:trHeight w:val="33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Вахитов Алмаз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спубликанские олимпиады:</w:t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610"/>
        <w:gridCol w:w="2289"/>
        <w:gridCol w:w="2319"/>
        <w:gridCol w:w="2006"/>
      </w:tblGrid>
      <w:tr>
        <w:trPr>
          <w:trHeight w:val="31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ени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33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Сосе Анди Камил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нглийский язы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мурова А.Г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изе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оссийские олимпиад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045"/>
        <w:gridCol w:w="3404"/>
        <w:gridCol w:w="2171"/>
        <w:gridCol w:w="1819"/>
      </w:tblGrid>
      <w:tr>
        <w:trPr>
          <w:trHeight w:val="31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еник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и уровен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ител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33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шкина Мила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дународная онлайн- олимпиада по английскому языку «British English» на сайте http://mir-olymp.ru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 А.Г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</w:tr>
      <w:tr>
        <w:trPr>
          <w:trHeight w:val="33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кова Анастас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олимпиада</w:t>
            </w:r>
          </w:p>
          <w:p>
            <w:pPr>
              <w:pStyle w:val="Normal"/>
              <w:jc w:val="both"/>
              <w:rPr/>
            </w:pPr>
            <w:r>
              <w:rPr/>
              <w:t>«English language school»(4 класс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</w:t>
            </w:r>
          </w:p>
        </w:tc>
      </w:tr>
      <w:tr>
        <w:trPr>
          <w:trHeight w:val="33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итов Алмаз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региональная предметная олимпиада КФУ по иностранному языку (английский язык) 2020 для 11 классов Отборочный этап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 Т.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>
          <w:trHeight w:val="33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таева Эли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региональная предметная олимпиада КФУ по иностранному языку (английский язык) 2020 для 11 классов Отборочный этап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 Т.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>
          <w:trHeight w:val="33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таева Адели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предметная олимпиада КФУ по иностранному языку (английский язык) 2020 для 9 классов Отборочный этап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 Т.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>
          <w:trHeight w:val="33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 Иль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спубликанская онлайн- олимпиада </w:t>
            </w:r>
            <w:r>
              <w:rPr>
                <w:color w:val="000000"/>
                <w:lang w:val="en-US"/>
              </w:rPr>
              <w:t>Winkind</w:t>
            </w:r>
            <w:r>
              <w:rPr>
                <w:color w:val="000000"/>
              </w:rPr>
              <w:t xml:space="preserve"> по предмету Английский язык 4 класс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ирова И.И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>
          <w:trHeight w:val="33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внин Александ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импиада по английскому языку "Право.Экономика.Общество.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зянова Е.В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III степени</w:t>
            </w:r>
          </w:p>
        </w:tc>
      </w:tr>
    </w:tbl>
    <w:p>
      <w:pPr>
        <w:pStyle w:val="Normal"/>
        <w:tabs>
          <w:tab w:val="clear" w:pos="708"/>
          <w:tab w:val="left" w:pos="1855" w:leader="none"/>
          <w:tab w:val="left" w:pos="9222" w:leader="none"/>
        </w:tabs>
        <w:rPr/>
      </w:pPr>
      <w:r>
        <w:rPr/>
        <w:tab/>
        <w:tab/>
      </w:r>
    </w:p>
    <w:p>
      <w:pPr>
        <w:pStyle w:val="Normal"/>
        <w:ind w:firstLine="360"/>
        <w:rPr>
          <w:b/>
          <w:b/>
        </w:rPr>
      </w:pPr>
      <w:r>
        <w:rPr>
          <w:b/>
        </w:rPr>
        <w:t>Конкурсы: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080"/>
        <w:gridCol w:w="3605"/>
        <w:gridCol w:w="1836"/>
        <w:gridCol w:w="1980"/>
      </w:tblGrid>
      <w:tr>
        <w:trPr>
          <w:trHeight w:val="31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уче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и уровен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уч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>
          <w:trHeight w:val="33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шигуллина Эль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г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дународный конкурс по англ.яз "</w:t>
            </w:r>
            <w:r>
              <w:rPr>
                <w:color w:val="000000"/>
                <w:lang w:val="en-US"/>
              </w:rPr>
              <w:t>Tenses</w:t>
            </w:r>
            <w:r>
              <w:rPr>
                <w:color w:val="000000"/>
              </w:rPr>
              <w:t xml:space="preserve">" для учеников 5-8 классов веб-портала </w:t>
            </w:r>
            <w:hyperlink r:id="rId5" w:tgtFrame="_blank">
              <w:r>
                <w:rPr>
                  <w:rStyle w:val="InternetLink"/>
                  <w:rFonts w:cs="Tahoma" w:ascii="Tahoma" w:hAnsi="Tahoma"/>
                  <w:b/>
                  <w:bCs/>
                  <w:color w:val="551A8B"/>
                  <w:sz w:val="18"/>
                  <w:u w:val="single"/>
                </w:rPr>
                <w:t>http://erudit-online.ru</w:t>
              </w:r>
            </w:hyperlink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 А.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</w:t>
            </w:r>
          </w:p>
        </w:tc>
      </w:tr>
      <w:tr>
        <w:trPr>
          <w:trHeight w:val="33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е Анди Кам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б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й</w:t>
            </w:r>
            <w:r>
              <w:rPr/>
              <w:t xml:space="preserve"> </w:t>
            </w:r>
            <w:r>
              <w:rPr>
                <w:color w:val="000000"/>
              </w:rPr>
              <w:t>Фестиваль языков, культур и детского творчества «Родной язык береги и люби, будь патриотом своей страны!»,  19.02.20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 А.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>
          <w:trHeight w:val="33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иков Васи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б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й Фестиваль языков, культур и детского творчества «Родной язык береги и люби, будь патриотом своей страны!»,  19.02.20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 А.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>
          <w:trHeight w:val="33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ков Аск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б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й Фестиваль языков, культур и детского творчества «Родной язык береги и люби, будь патриотом своей страны!»,  19.02.20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 А.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>
          <w:trHeight w:val="33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е Анди Кам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б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спубликанский лингвистический форум «Вечный язык»-«Eternal language», посвященный творчеству Вильяма Шекспи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кико-грамматический конкурс «Загадки языка», 28.04.20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 А.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>
          <w:trHeight w:val="33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зарева Дари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б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 лингвистический форум «Вечный язык»-«Eternal language», посвященный творчеству Вильяма Шекспира,</w:t>
            </w:r>
          </w:p>
          <w:p>
            <w:pPr>
              <w:pStyle w:val="Normal"/>
              <w:jc w:val="both"/>
              <w:rPr/>
            </w:pPr>
            <w:r>
              <w:rPr/>
              <w:t>Лекико-грамматический конкурс «Загадки языка», 28.04.20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 А.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3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А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б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 лингвистический форум «Вечный язык»-«Eternal language», посвященный творчеству Вильяма Шекспира,</w:t>
            </w:r>
          </w:p>
          <w:p>
            <w:pPr>
              <w:pStyle w:val="Normal"/>
              <w:jc w:val="both"/>
              <w:rPr/>
            </w:pPr>
            <w:r>
              <w:rPr/>
              <w:t>Фонетический конкурс «В царстве звука», 28.04.20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 А.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3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кова Анаста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олимпиада</w:t>
            </w:r>
          </w:p>
          <w:p>
            <w:pPr>
              <w:pStyle w:val="Normal"/>
              <w:jc w:val="both"/>
              <w:rPr/>
            </w:pPr>
            <w:r>
              <w:rPr/>
              <w:t>«English language school» (4 класс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</w:t>
            </w:r>
          </w:p>
        </w:tc>
      </w:tr>
      <w:tr>
        <w:trPr>
          <w:trHeight w:val="33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 Ник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ого лингвистического форума «Вечный язык-Eternal Language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>
          <w:trHeight w:val="33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шова Ка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б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ого лингвистического форума «Вечный язык-Eternal Language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о</w:t>
            </w:r>
          </w:p>
        </w:tc>
      </w:tr>
      <w:tr>
        <w:trPr>
          <w:trHeight w:val="33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ин –Елагин Тимоф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Фестиваль языков, культур и детского творчества «Родной язык береги и люби, будь патриотом своей страны!»,  19.02.20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>
          <w:trHeight w:val="33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группа «</w:t>
            </w:r>
            <w:r>
              <w:rPr>
                <w:lang w:val="en-US"/>
              </w:rPr>
              <w:t>Rainbow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б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фестиваль языков, культур и детского творчества "Родной язык береги и люби, будь патриотом своей страны!", 19.02.20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зянова Е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>
          <w:trHeight w:val="33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внин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в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 лингвистический форум «Вечный язык»-«Eternal language», посвященный творчеству Вильяма Шекспира,</w:t>
            </w:r>
          </w:p>
          <w:p>
            <w:pPr>
              <w:pStyle w:val="Normal"/>
              <w:jc w:val="both"/>
              <w:rPr/>
            </w:pPr>
            <w:r>
              <w:rPr/>
              <w:t>Конкурс «Секреты Перевода», 28.04.20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зянова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3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таева А де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ого лингвистического форума «Вечный язык-Eternal Language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3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итов Алм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а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региональная научно-практическая конференция школьников «Иностранный язык – диалог культур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о</w:t>
            </w:r>
          </w:p>
        </w:tc>
      </w:tr>
      <w:tr>
        <w:trPr>
          <w:trHeight w:val="33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ин –Елагин Матв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а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 лингвистический форум «Вечный язык»-«Eternal language», посвященный творчеству Вильяма Шекспира,</w:t>
            </w:r>
          </w:p>
          <w:p>
            <w:pPr>
              <w:pStyle w:val="Normal"/>
              <w:jc w:val="both"/>
              <w:rPr/>
            </w:pPr>
            <w:r>
              <w:rPr/>
              <w:t>Конкурс «Знаете ли вы Шекспира», 28.04.20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ирова И.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</w:tbl>
    <w:p>
      <w:pPr>
        <w:pStyle w:val="Normal"/>
        <w:ind w:firstLine="360"/>
        <w:rPr>
          <w:b/>
          <w:b/>
        </w:rPr>
      </w:pPr>
      <w:r>
        <w:rPr>
          <w:b/>
        </w:rPr>
        <w:t xml:space="preserve">10. Результаты обучения за год 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Качество обучения по классам, в % за год:</w:t>
      </w:r>
    </w:p>
    <w:p>
      <w:pPr>
        <w:pStyle w:val="Normal"/>
        <w:ind w:firstLine="360"/>
        <w:rPr/>
      </w:pPr>
      <w:r>
        <w:rPr/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0"/>
        <w:gridCol w:w="1340"/>
        <w:gridCol w:w="1731"/>
        <w:gridCol w:w="5668"/>
      </w:tblGrid>
      <w:tr>
        <w:trPr>
          <w:trHeight w:val="29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(%)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О.И. учителя</w:t>
            </w:r>
          </w:p>
        </w:tc>
      </w:tr>
      <w:tr>
        <w:trPr>
          <w:trHeight w:val="29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.</w:t>
            </w:r>
          </w:p>
        </w:tc>
      </w:tr>
      <w:tr>
        <w:trPr>
          <w:trHeight w:val="29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а Ю.А.</w:t>
            </w:r>
          </w:p>
        </w:tc>
      </w:tr>
      <w:tr>
        <w:trPr>
          <w:trHeight w:val="29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б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а Ю.А.</w:t>
            </w:r>
          </w:p>
        </w:tc>
      </w:tr>
      <w:tr>
        <w:trPr>
          <w:trHeight w:val="29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ирова И.И.</w:t>
            </w:r>
          </w:p>
        </w:tc>
      </w:tr>
      <w:tr>
        <w:trPr>
          <w:trHeight w:val="29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а Ю.А.</w:t>
            </w:r>
          </w:p>
        </w:tc>
      </w:tr>
      <w:tr>
        <w:trPr>
          <w:trHeight w:val="29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ирова И.И.</w:t>
            </w:r>
          </w:p>
        </w:tc>
      </w:tr>
      <w:tr>
        <w:trPr>
          <w:trHeight w:val="29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 А.Г.</w:t>
            </w:r>
          </w:p>
        </w:tc>
      </w:tr>
      <w:tr>
        <w:trPr>
          <w:trHeight w:val="29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а Ю.А.</w:t>
            </w:r>
          </w:p>
        </w:tc>
      </w:tr>
      <w:tr>
        <w:trPr>
          <w:trHeight w:val="29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а Ю.А.</w:t>
            </w:r>
          </w:p>
        </w:tc>
      </w:tr>
      <w:tr>
        <w:trPr>
          <w:trHeight w:val="29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ерова Н.А.</w:t>
            </w:r>
          </w:p>
        </w:tc>
      </w:tr>
      <w:tr>
        <w:trPr>
          <w:trHeight w:val="29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б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а Ю.А.</w:t>
            </w:r>
          </w:p>
        </w:tc>
      </w:tr>
      <w:tr>
        <w:trPr>
          <w:trHeight w:val="29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ерова Н.А.</w:t>
            </w:r>
          </w:p>
        </w:tc>
      </w:tr>
      <w:tr>
        <w:trPr>
          <w:trHeight w:val="29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урова А.Г. </w:t>
            </w:r>
          </w:p>
        </w:tc>
      </w:tr>
      <w:tr>
        <w:trPr>
          <w:trHeight w:val="29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а Ю.А.</w:t>
            </w:r>
          </w:p>
        </w:tc>
      </w:tr>
      <w:tr>
        <w:trPr>
          <w:trHeight w:val="29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 А.Г.</w:t>
            </w:r>
          </w:p>
        </w:tc>
      </w:tr>
      <w:tr>
        <w:trPr>
          <w:trHeight w:val="29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а Ю.А.</w:t>
            </w:r>
          </w:p>
        </w:tc>
      </w:tr>
      <w:tr>
        <w:trPr>
          <w:trHeight w:val="26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ерова Н.А.</w:t>
            </w:r>
          </w:p>
        </w:tc>
      </w:tr>
      <w:tr>
        <w:trPr>
          <w:trHeight w:val="2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това Л.А.</w:t>
            </w:r>
          </w:p>
        </w:tc>
      </w:tr>
      <w:tr>
        <w:trPr>
          <w:trHeight w:val="14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.</w:t>
            </w:r>
          </w:p>
        </w:tc>
      </w:tr>
      <w:tr>
        <w:trPr>
          <w:trHeight w:val="29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ирова И.И.</w:t>
            </w:r>
          </w:p>
        </w:tc>
      </w:tr>
      <w:tr>
        <w:trPr>
          <w:trHeight w:val="29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б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а Ю.А.</w:t>
            </w:r>
          </w:p>
        </w:tc>
      </w:tr>
      <w:tr>
        <w:trPr>
          <w:trHeight w:val="29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ирова И.И.</w:t>
            </w:r>
          </w:p>
        </w:tc>
      </w:tr>
      <w:tr>
        <w:trPr>
          <w:trHeight w:val="29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а Ю.А.</w:t>
            </w:r>
          </w:p>
        </w:tc>
      </w:tr>
      <w:tr>
        <w:trPr>
          <w:trHeight w:val="29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това Л.А.</w:t>
            </w:r>
          </w:p>
        </w:tc>
      </w:tr>
      <w:tr>
        <w:trPr>
          <w:trHeight w:val="29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а Ю.А.</w:t>
            </w:r>
          </w:p>
        </w:tc>
      </w:tr>
      <w:tr>
        <w:trPr>
          <w:trHeight w:val="29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това Л.А.</w:t>
            </w:r>
          </w:p>
        </w:tc>
      </w:tr>
      <w:tr>
        <w:trPr>
          <w:trHeight w:val="29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а Ю.А.</w:t>
            </w:r>
          </w:p>
        </w:tc>
      </w:tr>
      <w:tr>
        <w:trPr>
          <w:trHeight w:val="29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ирова И.И.</w:t>
            </w:r>
          </w:p>
        </w:tc>
      </w:tr>
      <w:tr>
        <w:trPr>
          <w:trHeight w:val="29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.</w:t>
            </w:r>
          </w:p>
        </w:tc>
      </w:tr>
      <w:tr>
        <w:trPr>
          <w:trHeight w:val="29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ирова И.И.</w:t>
            </w:r>
          </w:p>
        </w:tc>
      </w:tr>
      <w:tr>
        <w:trPr>
          <w:trHeight w:val="29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зянова Е.В.</w:t>
            </w:r>
          </w:p>
        </w:tc>
      </w:tr>
      <w:tr>
        <w:trPr>
          <w:trHeight w:val="29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ирова И.И.</w:t>
            </w:r>
          </w:p>
        </w:tc>
      </w:tr>
      <w:tr>
        <w:trPr>
          <w:trHeight w:val="29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.</w:t>
            </w:r>
          </w:p>
        </w:tc>
      </w:tr>
      <w:tr>
        <w:trPr>
          <w:trHeight w:val="29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ирова И.И.</w:t>
            </w:r>
          </w:p>
        </w:tc>
      </w:tr>
      <w:tr>
        <w:trPr>
          <w:trHeight w:val="28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.</w:t>
            </w:r>
          </w:p>
        </w:tc>
      </w:tr>
      <w:tr>
        <w:trPr>
          <w:trHeight w:val="32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.</w:t>
            </w:r>
          </w:p>
        </w:tc>
      </w:tr>
      <w:tr>
        <w:trPr>
          <w:trHeight w:val="29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б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урова А.Г. </w:t>
            </w:r>
          </w:p>
        </w:tc>
      </w:tr>
      <w:tr>
        <w:trPr>
          <w:trHeight w:val="29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.</w:t>
            </w:r>
          </w:p>
        </w:tc>
      </w:tr>
      <w:tr>
        <w:trPr>
          <w:trHeight w:val="29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зянова Е.В.</w:t>
            </w:r>
          </w:p>
        </w:tc>
      </w:tr>
      <w:tr>
        <w:trPr>
          <w:trHeight w:val="29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</w:t>
            </w:r>
          </w:p>
        </w:tc>
      </w:tr>
      <w:tr>
        <w:trPr>
          <w:trHeight w:val="29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 А.Г.</w:t>
            </w:r>
          </w:p>
        </w:tc>
      </w:tr>
      <w:tr>
        <w:trPr>
          <w:trHeight w:val="29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.</w:t>
            </w:r>
          </w:p>
        </w:tc>
      </w:tr>
      <w:tr>
        <w:trPr>
          <w:trHeight w:val="29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.</w:t>
            </w:r>
          </w:p>
        </w:tc>
      </w:tr>
      <w:tr>
        <w:trPr>
          <w:trHeight w:val="29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зянова Е.В.</w:t>
            </w:r>
          </w:p>
        </w:tc>
      </w:tr>
      <w:tr>
        <w:trPr>
          <w:trHeight w:val="29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б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зянова Е.В.</w:t>
            </w:r>
          </w:p>
        </w:tc>
      </w:tr>
      <w:tr>
        <w:trPr>
          <w:trHeight w:val="29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</w:t>
            </w:r>
          </w:p>
        </w:tc>
      </w:tr>
      <w:tr>
        <w:trPr>
          <w:trHeight w:val="299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 А.Г.</w:t>
            </w:r>
          </w:p>
        </w:tc>
      </w:tr>
      <w:tr>
        <w:trPr>
          <w:trHeight w:val="299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ирова И.И.</w:t>
            </w:r>
          </w:p>
        </w:tc>
      </w:tr>
      <w:tr>
        <w:trPr>
          <w:trHeight w:val="299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зянова Е.В.</w:t>
            </w:r>
          </w:p>
        </w:tc>
      </w:tr>
      <w:tr>
        <w:trPr>
          <w:trHeight w:val="299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ирова И.И.</w:t>
            </w:r>
          </w:p>
        </w:tc>
      </w:tr>
      <w:tr>
        <w:trPr>
          <w:trHeight w:val="299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.</w:t>
            </w:r>
          </w:p>
        </w:tc>
      </w:tr>
      <w:tr>
        <w:trPr>
          <w:trHeight w:val="299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зянова Е.В.</w:t>
            </w:r>
          </w:p>
        </w:tc>
      </w:tr>
      <w:tr>
        <w:trPr>
          <w:trHeight w:val="299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б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 А.Г.</w:t>
            </w:r>
          </w:p>
        </w:tc>
      </w:tr>
      <w:tr>
        <w:trPr>
          <w:trHeight w:val="299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.</w:t>
            </w:r>
          </w:p>
        </w:tc>
      </w:tr>
      <w:tr>
        <w:trPr>
          <w:trHeight w:val="299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зянова Е.В.</w:t>
            </w:r>
          </w:p>
        </w:tc>
      </w:tr>
      <w:tr>
        <w:trPr>
          <w:trHeight w:val="299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</w:t>
            </w:r>
          </w:p>
        </w:tc>
      </w:tr>
      <w:tr>
        <w:trPr>
          <w:trHeight w:val="299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зянова Е.В.</w:t>
            </w:r>
          </w:p>
        </w:tc>
      </w:tr>
      <w:tr>
        <w:trPr>
          <w:trHeight w:val="299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.</w:t>
            </w:r>
          </w:p>
        </w:tc>
      </w:tr>
      <w:tr>
        <w:trPr>
          <w:trHeight w:val="299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 А.Г.</w:t>
            </w:r>
          </w:p>
        </w:tc>
      </w:tr>
      <w:tr>
        <w:trPr>
          <w:trHeight w:val="299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.</w:t>
            </w:r>
          </w:p>
        </w:tc>
      </w:tr>
      <w:tr>
        <w:trPr>
          <w:trHeight w:val="299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б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.</w:t>
            </w:r>
          </w:p>
        </w:tc>
      </w:tr>
      <w:tr>
        <w:trPr>
          <w:trHeight w:val="299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.</w:t>
            </w:r>
          </w:p>
        </w:tc>
      </w:tr>
      <w:tr>
        <w:trPr>
          <w:trHeight w:val="299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урова А.Г. </w:t>
            </w:r>
          </w:p>
        </w:tc>
      </w:tr>
      <w:tr>
        <w:trPr>
          <w:trHeight w:val="392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зянова Е.В.</w:t>
            </w:r>
          </w:p>
        </w:tc>
      </w:tr>
      <w:tr>
        <w:trPr>
          <w:trHeight w:val="299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зянова Е.В.</w:t>
            </w:r>
          </w:p>
        </w:tc>
      </w:tr>
      <w:tr>
        <w:trPr>
          <w:trHeight w:val="299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.</w:t>
            </w:r>
          </w:p>
        </w:tc>
      </w:tr>
      <w:tr>
        <w:trPr>
          <w:trHeight w:val="299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 А.Г.</w:t>
            </w:r>
          </w:p>
        </w:tc>
      </w:tr>
      <w:tr>
        <w:trPr>
          <w:trHeight w:val="299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б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 А.Г.</w:t>
            </w:r>
          </w:p>
        </w:tc>
      </w:tr>
      <w:tr>
        <w:trPr>
          <w:trHeight w:val="299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.</w:t>
            </w:r>
          </w:p>
        </w:tc>
      </w:tr>
      <w:tr>
        <w:trPr>
          <w:trHeight w:val="299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Средние показатели качества обучения по параллелям, в % за год:</w:t>
      </w:r>
    </w:p>
    <w:p>
      <w:pPr>
        <w:pStyle w:val="Normal"/>
        <w:ind w:firstLine="360"/>
        <w:rPr/>
      </w:pPr>
      <w:r>
        <w:rPr/>
      </w:r>
    </w:p>
    <w:tbl>
      <w:tblPr>
        <w:tblW w:w="7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792"/>
        <w:gridCol w:w="1792"/>
        <w:gridCol w:w="1793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 –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788" w:leader="none"/>
              </w:tabs>
              <w:rPr/>
            </w:pPr>
            <w:r>
              <w:rPr/>
              <w:t xml:space="preserve">        </w:t>
            </w:r>
            <w:r>
              <w:rPr/>
              <w:t>3 –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-  ы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– 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– ы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– ы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– 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– ы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– 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Персональные показатели качества обучения за год:</w:t>
      </w:r>
    </w:p>
    <w:p>
      <w:pPr>
        <w:pStyle w:val="Normal"/>
        <w:ind w:firstLine="360"/>
        <w:rPr/>
      </w:pPr>
      <w:r>
        <w:rPr/>
      </w:r>
    </w:p>
    <w:tbl>
      <w:tblPr>
        <w:tblW w:w="8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42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ител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 в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 А.Г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.О.И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ифзянова Е.В.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а Ю.А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ерова Н.А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ирова И.И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това Л.А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</w:tbl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1. Внеклассная работа по предмет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772"/>
        <w:gridCol w:w="1714"/>
        <w:gridCol w:w="3152"/>
        <w:gridCol w:w="1824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 уч-с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ителя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занятия с отстающими и одарёнными учащимися, занятия по подготовке учащихся к олимпиадам, предметным конкурсам и научно-практическим конференциям (по плану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иску журналов учителей по доп.работе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едметных олимпиадах, внеклассных мероприятиях, концертных программах на изучаемых иностранных языках,  предметных конкурсах и научно-практических конференциях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ителя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курс газет к Новому году (декабрь)</w:t>
            </w:r>
          </w:p>
          <w:p>
            <w:pPr>
              <w:pStyle w:val="Normal"/>
              <w:rPr/>
            </w:pPr>
            <w:r>
              <w:rPr/>
              <w:t>-Конкурс «Лучшая Валентинка» (февраль)</w:t>
            </w:r>
          </w:p>
          <w:p>
            <w:pPr>
              <w:pStyle w:val="Normal"/>
              <w:rPr/>
            </w:pPr>
            <w:r>
              <w:rPr/>
              <w:t>-Конкурс газет и плакатов в рамках ежегодного Республиканского лингвистического форума «Вечный язык»-«Eternal language», посвященного творчеству Вильяма Шекспира (апрель)</w:t>
            </w:r>
          </w:p>
          <w:p>
            <w:pPr>
              <w:pStyle w:val="Normal"/>
              <w:rPr/>
            </w:pPr>
            <w:r>
              <w:rPr/>
              <w:t>-Конкурс рисунков</w:t>
            </w:r>
          </w:p>
          <w:p>
            <w:pPr>
              <w:pStyle w:val="Normal"/>
              <w:rPr/>
            </w:pPr>
            <w:r>
              <w:rPr/>
              <w:t>«Персонажи зарубежных сказок»;</w:t>
            </w:r>
          </w:p>
          <w:p>
            <w:pPr>
              <w:pStyle w:val="Normal"/>
              <w:rPr/>
            </w:pPr>
            <w:r>
              <w:rPr/>
              <w:t xml:space="preserve">- Конкурс мини-проектов «Приглашение на вечеринку» и пригласительных билетов на торжественный вечер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коллегии и творчские группы всех классов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праздничном оформлении школы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ителя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ок по английскому языку</w:t>
            </w:r>
          </w:p>
          <w:p>
            <w:pPr>
              <w:pStyle w:val="Normal"/>
              <w:rPr/>
            </w:pPr>
            <w:r>
              <w:rPr/>
              <w:t>Кружок по английскому языку «В мире английского языка»</w:t>
            </w:r>
          </w:p>
          <w:p>
            <w:pPr>
              <w:pStyle w:val="Normal"/>
              <w:rPr/>
            </w:pPr>
            <w:r>
              <w:rPr/>
              <w:t xml:space="preserve">Кружок по немецкому языку «Немецкий язык с удовольствием»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-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иску журналов учителей по кружковой работе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 внеклассных мероприятиях, концертных программах на изучаемых иностранных языках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селева Т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мурова А.Г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Фестиваль языков, культур и детского творчества «Родной язык береги и люби, будь патриотом своей страны!», приуроченный Международному Дню родного языка, 19.02.202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явкам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й праздничный концерт, публикация в муниципальной газете «Яшел Узэн» и интернет-портале www.yashel-uzan.ru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 А.Г.,</w:t>
            </w:r>
          </w:p>
          <w:p>
            <w:pPr>
              <w:pStyle w:val="Normal"/>
              <w:rPr/>
            </w:pPr>
            <w:r>
              <w:rPr/>
              <w:t>Антонова О.И., Гарифзянова Е.В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выпускников к ЕГЭ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таева А., Вахитов А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12. Оценка результатов работы ШМО за 2020-2021 учебный год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текущем учебном году наше ШМО ИЯ показало достаточно хорошие результаты. Все запланированные мероприятия проведены, все намеченные задачи выполнены. Заседания ШМО проводились каждый месяц в соответствии с планом работы на текущий учебный год, обсуждались актуальные вопросы и задачи. Учителя делились методическими наработками, выступали с докладами на заседаниях ШМО, посещали уроки друг друга, делились опытом, организовывали школьные внеклассные мероприятия, муниципальный фестиваль языков, культур и детского творчества, республиканский лингвистический форум, проводили дополнительную работу с неуспевающими учащимися и одаренными детьми, занимались подготовкой учеников к предметным олимпиадам и конкурсам, научно-практическим конференциям, сами активно участвовали с выступлениями по своим темам в республиканских семинарах, российских и международных конференциях для педагогов как в очной, так и в заочной формах, давали открытые уроки в рамках муниципальных и республиканских семинаров.   Амурова А.Г., Антонова О.И., Киселева Т.А. и Гарифзянова Е.В. готовили выпускников к ОГЭ, ЕГЭ по выбору. </w:t>
      </w:r>
    </w:p>
    <w:p>
      <w:pPr>
        <w:pStyle w:val="Normal"/>
        <w:jc w:val="both"/>
        <w:rPr/>
      </w:pPr>
      <w:r>
        <w:rPr/>
        <w:t xml:space="preserve">Активное участие в муниципальном семинаре «Организация междисциплинарного обучения и интеграции в школе на уроках и во внеурочной деятельности в ходе реализации ФГОС НОО», проводимом на базе нашей школы принимали учителя: Амурова А.Г., Антонова О.И., Грачева Ю.А. Гумерова Н.А., Зубаирова И.И., которые с большим удовольствием подготовили и провели «Внеклассное школьное мероприятие на английском и татарском языках для учащихся 1-4 классов «Музыкальная радуга» («МУЗЫКАЛЬ САЛАВАТ КYПЕРЕ»/«The MUSICAL RAINBOW») 27.10.2020, организаторы Амурова А.Г. и учитель татарского языка и литературы Гатауллина Р.Г. Организовали и провели Муниципальный Фестиваль языков, культур и детского творчества «Родной язык береги и люби, будь патриотом своей страны!», приуроченный Международному Дню родного языка на базе нашей школы с участниками - партнерами  МБОУ «СОШ №16 ЗМР РТ» м МБОУ «Гимназия №5 ЗМР РТ» в форме большого праздничного конкурса-концерта с он-лайн трансляцией в режиме видеоконференции на платформе ZOOM  19.02.2021 (авторы проекта и главные организаторы Амурова А.Г. и учитель татарского языка и литературы Гатауллина Р.Г. с участием учителей английского языка Антоновой О.И., Гарифзяновой Е.В., а также школьного методического объединения учителей родного языка и летературы).  Такими коллективными мероприятиями, с охватом больших масс учащихся, мы продолжаем 11-летние традиции, заложенные в нашей школе ШМО ИН.ЯЗ. и ШМО ТАТ.ЯЗ. по развитию и укреплению чувства уважения к родной национальной культуре и традициям, а также дружбы и сотрудничества с народами стран изучаемых иностранных языков, которые ежегодно освещает муниципальная газета «Яшел Узэн», филиал АО «Татмедиа», с поддержкой на сайте www.yashel-uzan.ru (публикация «Онлайн семинарлар берлэштерэ» от 21.11.2020 и «Дуслык кYпере ныгысын» от 16.04.2021). </w:t>
      </w:r>
    </w:p>
    <w:p>
      <w:pPr>
        <w:pStyle w:val="Normal"/>
        <w:jc w:val="both"/>
        <w:rPr/>
      </w:pPr>
      <w:r>
        <w:rPr/>
        <w:t>На республиканском семинаре «Организация междисциплинарного обучения и интеграции в школе на уроках и во внеурочной деятельности в ходе реализации ФГОС» бинарный урок (окружающий мир+ английский язык) по теме «Мир растений» в 3в классе успешно провела Грачева Ю.А. 10.12.2020. Открытый урок «Виртуальная экскурсия «Достопримечательности Лондона» в рамках республиканской он-лайн стажировки по теме «Формирование функциональной грамотности учащихся средствами урочной и внеурочной деятельности в рамках реализации ФГОС ООО» для учащихся 8 классов разработали и провели: учителя английского языка первой квалификационной категории МБОУ «СОШ №15 имени Н.Н. Алтынова ЗМР РТ» Амурова А.Г и Антонова О.И. 26.03.2021. Также, 18.03.2021 г. Амурова А.Г. и Антонова О.И. принимали очное участие в работе Республиканской научно-практической конференции на тему: «Развивающее обучение в цифровую эпоху» в рамках XVI Всероссийских педагогических Занковских чтений на базе МБОУ «Гимназия №3 ЗМР РТ», на секции учителей иностранных языков выступление Амуровой А.Г. было отмечено дипломом за лучшее выступление.</w:t>
      </w:r>
    </w:p>
    <w:p>
      <w:pPr>
        <w:pStyle w:val="Normal"/>
        <w:jc w:val="both"/>
        <w:rPr/>
      </w:pPr>
      <w:r>
        <w:rPr/>
        <w:t xml:space="preserve">При поддержке Министерства образования и науки Республики Татарстан, Управления образования Исполнительного комитета Зеленодольского муниципального района Республики Татарстан и КФУ мы организовали и провели 28.04.2021г. Республиканский лингвистический форум «Вечный язык» - «Eternal Language», посвященный творчеству В. Шекспира», для одаренных учеников и учителей английского языка республики (340 участников). Все учителя нашего ШМО выступили на Республиканском семинаре учителей иностранного языка «Актуальные вопросы преподавания иностранного языка в соответствии с принципами ФГОС» в рамках Республиканского лингвистического форума «Вечный язык»-«Eternal language», посвященного творчеству Вильяма Шекспира.                                         </w:t>
      </w:r>
    </w:p>
    <w:p>
      <w:pPr>
        <w:pStyle w:val="Normal"/>
        <w:jc w:val="both"/>
        <w:rPr/>
      </w:pPr>
      <w:r>
        <w:rPr/>
        <w:t xml:space="preserve">Также, все учителя нашего ШМО регулярно посещали семинары, веб-семинары и другие веб-мероприятия на интернет-платформах по приглашению различных образовательных учреждений, среди которых: </w:t>
      </w:r>
    </w:p>
    <w:p>
      <w:pPr>
        <w:pStyle w:val="Normal"/>
        <w:jc w:val="both"/>
        <w:rPr/>
      </w:pPr>
      <w:r>
        <w:rPr/>
        <w:t xml:space="preserve">-Международная научно-практическая веб-конференция на тему: «Теория и практика развивающего обучения в условиях цифрового образования XXI века, опыт внедрения дистанционного обучения» в рамках XV Всероссийских педагогических Занковских чтений на базе гимназии №3 ЗМР РТ -30.10.2020; </w:t>
      </w:r>
    </w:p>
    <w:p>
      <w:pPr>
        <w:pStyle w:val="Normal"/>
        <w:jc w:val="both"/>
        <w:rPr/>
      </w:pPr>
      <w:r>
        <w:rPr/>
        <w:t>-Муниципальный семинар «Использование современных педагогических технологий как основа развития компетентностей обучающихся на уроках» на базе лицея №1 ЗМР РТ - 30.11.2020;</w:t>
      </w:r>
    </w:p>
    <w:p>
      <w:pPr>
        <w:pStyle w:val="Normal"/>
        <w:jc w:val="both"/>
        <w:rPr/>
      </w:pPr>
      <w:r>
        <w:rPr/>
        <w:t xml:space="preserve"> </w:t>
      </w:r>
      <w:r>
        <w:rPr/>
        <w:t>-Международная научно-практическая веб-конференция «ММСО. Шекспир» для учителей английского языка на платформе www.shakespeare.mmco-expo.ru  -  14-15.12.2020;</w:t>
      </w:r>
    </w:p>
    <w:p>
      <w:pPr>
        <w:pStyle w:val="Normal"/>
        <w:jc w:val="both"/>
        <w:rPr/>
      </w:pPr>
      <w:r>
        <w:rPr/>
        <w:t xml:space="preserve">-Методический вебинар по теме «Формирование цифровой компетенции преподавателя иностранного (английского языка)» 25.02.2021;  </w:t>
      </w:r>
    </w:p>
    <w:p>
      <w:pPr>
        <w:pStyle w:val="Normal"/>
        <w:jc w:val="both"/>
        <w:rPr/>
      </w:pPr>
      <w:r>
        <w:rPr/>
        <w:t>- Всероссийский Вебинар по теме «Обновленный ФПУ. Английский язык» издательства «Просвещение» 18.03.2021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Без отрыва от работы, с 07.09.2020 по 14.09.2020, все учителя прошли обучение в ПМЦ ПК и ППРО КФУ по программе повышения квалификации по программе дополнительного профессионального образования «Обучение по охране труда и проверке знаний требований охраны труда руководителей и специалистов организаций». </w:t>
      </w:r>
    </w:p>
    <w:p>
      <w:pPr>
        <w:pStyle w:val="Normal"/>
        <w:jc w:val="both"/>
        <w:rPr/>
      </w:pPr>
      <w:r>
        <w:rPr/>
        <w:t>С 21.09.2020 по 09.10.2020, обучались на дистанционных курсах по программе повышения квалификации по дополнительной профессиональной программе «Совершенствование предметной и методической компетентностей учителей английского языка в условиях реализации ФГОС (в рамках сетевого взаимодействия) (в том числе 16 часов по особенностям организации работы с детьми ОВЗ)» Амурова А.Г., Антонова О.И.</w:t>
      </w:r>
    </w:p>
    <w:p>
      <w:pPr>
        <w:pStyle w:val="Normal"/>
        <w:jc w:val="both"/>
        <w:rPr/>
      </w:pPr>
      <w:r>
        <w:rPr/>
        <w:t>Грачева Ю.А. обучалась в ПМЦ ПК и ППРО КФУ по программе переподготовки по направлению: «Иностранный (английский) язык» в объеме 350 часов с 01.09.2020 по 28.11.2020.</w:t>
      </w:r>
    </w:p>
    <w:p>
      <w:pPr>
        <w:pStyle w:val="Normal"/>
        <w:jc w:val="both"/>
        <w:rPr/>
      </w:pPr>
      <w:r>
        <w:rPr/>
        <w:t>С 19.10.2020– 24.10.2020 и 30.11.2020 по 05.12.2020 прошли обучение в ПМЦ ПК и ППРО КФУ по программе повышения квалификации «Система деятельности классного руководителя в современных условиях» Зубаирова И.И. и Амурова А.Г.</w:t>
      </w:r>
    </w:p>
    <w:p>
      <w:pPr>
        <w:pStyle w:val="Normal"/>
        <w:jc w:val="both"/>
        <w:rPr/>
      </w:pPr>
      <w:r>
        <w:rPr/>
        <w:t xml:space="preserve">Зубаирова И.И. прошла обучение в ФБУН «Новосибирскийй НИИ гигиены Роспотребнадзора» по санитарно-просветительской программе «Основы здорового питания для школьников» в объеме 15 часов с 20.12.2020. </w:t>
      </w:r>
    </w:p>
    <w:p>
      <w:pPr>
        <w:pStyle w:val="Normal"/>
        <w:jc w:val="both"/>
        <w:rPr/>
      </w:pPr>
      <w:r>
        <w:rPr/>
        <w:t>Амурова А.Г., Антонова О.И., Гарифзянова Е.В., Гумерова Н.А.</w:t>
        <w:tab/>
        <w:t>прошли</w:t>
        <w:tab/>
        <w:t>Дистанционное обучение по учебному курсу «Подготовка организаторов ППЭ. Субъект Российской Федерации: Республика Татарстан» 16.03.2021.</w:t>
      </w:r>
    </w:p>
    <w:p>
      <w:pPr>
        <w:pStyle w:val="Normal"/>
        <w:jc w:val="both"/>
        <w:rPr/>
      </w:pPr>
      <w:r>
        <w:rPr/>
        <w:t>Все учителя прошли обучение в ФФБУЗ «Центр гигиены и эпидемиологии в Республике Татарстан» 29.05.2021.</w:t>
      </w:r>
    </w:p>
    <w:p>
      <w:pPr>
        <w:pStyle w:val="Normal"/>
        <w:jc w:val="both"/>
        <w:rPr/>
      </w:pPr>
      <w:r>
        <w:rPr/>
        <w:t>В сентябре мы провели школьный тур олимпиады по англ. языку среди учащихся 4-11 классов, по результатам которого в финал муниципальной олимпиады прошли 9 участников. В Муниципальном туре олимпиады по англ. языку, 11.12.2020, Сосе Камиль Анди, ученик 6 б класса, стал победителем, (учитель Амурова А.Г.) Как победитель, а также Призер республиканской олимпиады прошлого года, он принял участие в Республиканской олимпиаде текущего учебного года и снова стал Призером.</w:t>
      </w:r>
    </w:p>
    <w:p>
      <w:pPr>
        <w:pStyle w:val="Normal"/>
        <w:jc w:val="both"/>
        <w:rPr/>
      </w:pPr>
      <w:r>
        <w:rPr/>
        <w:t>Победителями Республиканского лингвистического форума «Вечный язык»-«Eternal language», посвященного творчеству Вильяма Шекспира в разных номинациях стали учащиеся нашей школы: Сосе Камиль Анди, ученик 6б класса (учитель Амурова А.Г.), Миронов Никита ученик 8а класса (учитель Антонова О.И.), и Ершова Карина, ученица 9б класса (учитель Антонова О.И.) заняла 3 место. На Муниципальном Фестивале языков, культур и детского творчества «Родной язык береги и люби, будь патриотом своей страны!» в разных номинациях стали победителями ученики нашей школы: Сосе Камиль Анди, ученик 6б класса, Слинков Аскар и Лавриков Василий, ученики 10б класса (учитель Амурова А.Г.), Мокин-Елагин Тимофей, ученик 4а класса (учитель Антонова О.И.), творческая группа «Rainbow» (учитель Гарифзянова Е.В.).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спешно выступил на Межрегиональной научно-практической конференции школьников «Иностранный язык – диалог культур» Вахитов Алмаз, ученик 11 класса (учитель Киселева Т.А.) и занял 3 место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акже, наши учителя ШМО ИЯ регулярно принимали участие во всероссийских педагогических конференциях и обучающих вебинарах с целью повышения качества преподавания и совершенствования педагогических технологий и методик в разных классах с учётом индивидуальных особенностей учащихся и в соответствии с требованиями ФГОС, активно  участвовали во всероссийских педагогических конкурсах, публиковали свои методические разработки в различных электронных изданиях, а учащиеся участвовали в ВПР и других различных предметных дистанционных конкурсах и олимпиадах по английскому языку. В течение всего года все классы участвовали в традиционных ежегодных школьных конкурсах газет на изучаемых иностранных языках, приуроченных праздничным датам и событиям. </w:t>
      </w:r>
    </w:p>
    <w:p>
      <w:pPr>
        <w:pStyle w:val="Normal"/>
        <w:jc w:val="both"/>
        <w:rPr/>
      </w:pPr>
      <w:r>
        <w:rPr/>
        <w:t xml:space="preserve">Киселева Т.А. прошла аттестацию на соответствие занимаемой должности. </w:t>
      </w:r>
    </w:p>
    <w:p>
      <w:pPr>
        <w:pStyle w:val="Normal"/>
        <w:jc w:val="both"/>
        <w:rPr/>
      </w:pPr>
      <w:r>
        <w:rPr/>
        <w:t>Зубаирова И.И. принимала участие в проверке муниципальных олимпиадных работ 14.12.2020 и в работе жюри заочного конкурса «Читаем Шекспира» Республиканского лингвистического форума «Вечный язык»-«Eternal language», посвященного творчеству Вильяма Шекспира.</w:t>
      </w:r>
    </w:p>
    <w:p>
      <w:pPr>
        <w:pStyle w:val="Normal"/>
        <w:jc w:val="both"/>
        <w:rPr/>
      </w:pPr>
      <w:r>
        <w:rPr/>
        <w:t xml:space="preserve">Гарифзянова Е.В. и Антонова О.И. принимали участие в работе жюри республиканского этапа фестиваля-конкурса школьных театральных коллективов на иностранных языках «School performances». </w:t>
      </w:r>
    </w:p>
    <w:p>
      <w:pPr>
        <w:pStyle w:val="Normal"/>
        <w:jc w:val="both"/>
        <w:rPr/>
      </w:pPr>
      <w:r>
        <w:rPr/>
        <w:t>Антонова О.И., как глава ММО ИН.ЯЗ. ЗМР РТ, 17.12.2020 принимала участие в работе экспертной комиссии по аттестации педагогических работников ЗМР РТ.</w:t>
      </w:r>
    </w:p>
    <w:p>
      <w:pPr>
        <w:pStyle w:val="Normal"/>
        <w:jc w:val="both"/>
        <w:rPr/>
      </w:pPr>
      <w:r>
        <w:rPr/>
        <w:t xml:space="preserve">Все учителя нашего ШМО были заняты в проверке конкурсных работ Республиканского лингвистического форума «Вечный язык»-«Eternal language», посвященного творчеству Вильяма Шекспира 28.04.2021. </w:t>
      </w:r>
    </w:p>
    <w:p>
      <w:pPr>
        <w:pStyle w:val="Normal"/>
        <w:jc w:val="both"/>
        <w:rPr/>
      </w:pPr>
      <w:r>
        <w:rPr/>
        <w:t>За организацию муниципального Фестиваля языков, культур и детского творчества «Родной язык береги и люби, будь патриотом своей страны!» на высоком уровне наше ШМО получило Грамоту УО ИК ЗМР РТ. За организацию, проведение и работу в жюри Республиканского лингвистического форума «Вечный язык»-«Eternal language», посвященного творчеству Вильяма Шекспира, оргкомитет – ШМО учителей ин. языков получило Благодарность Министерства образования и науки Республики Татарстан и был награжден Грамотой КФУ.</w:t>
      </w:r>
    </w:p>
    <w:p>
      <w:pPr>
        <w:pStyle w:val="Normal"/>
        <w:jc w:val="both"/>
        <w:rPr/>
      </w:pPr>
      <w:r>
        <w:rPr/>
        <w:t>Что касается качества обучения в сравнении с первым полугодием, небольшое снижение наблюдается в параллели 2-3, 6-7 классов, заметное увеличение качества произошло в параллелях 5-ых, 8-9-10-ых классов, в параллелях 4-ых и 11-ых классов показатели остались стабильными, без изменений.</w:t>
      </w:r>
    </w:p>
    <w:p>
      <w:pPr>
        <w:pStyle w:val="Normal"/>
        <w:jc w:val="both"/>
        <w:rPr>
          <w:b/>
          <w:b/>
        </w:rPr>
      </w:pPr>
      <w:r>
        <w:rPr/>
        <w:t>Средние показатели качества обучения по параллелям за год выросли с 73,4% по итогам 1 полугодия до 80% по итогам за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89" w:leader="none"/>
        </w:tabs>
        <w:rPr/>
      </w:pPr>
      <w:r>
        <w:rPr>
          <w:b/>
          <w:szCs w:val="28"/>
        </w:rPr>
        <w:t>Руководитель школьного методического                                                             Амурова А.Г.</w:t>
      </w:r>
    </w:p>
    <w:p>
      <w:pPr>
        <w:pStyle w:val="Normal"/>
        <w:tabs>
          <w:tab w:val="clear" w:pos="708"/>
          <w:tab w:val="left" w:pos="7089" w:leader="none"/>
        </w:tabs>
        <w:rPr>
          <w:b/>
          <w:b/>
          <w:szCs w:val="28"/>
        </w:rPr>
      </w:pPr>
      <w:r>
        <w:rPr>
          <w:b/>
          <w:szCs w:val="28"/>
        </w:rPr>
        <w:t>объединения учителей иностранных языков</w:t>
      </w:r>
    </w:p>
    <w:p>
      <w:pPr>
        <w:pStyle w:val="Normal"/>
        <w:tabs>
          <w:tab w:val="clear" w:pos="708"/>
          <w:tab w:val="left" w:pos="7089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БОУ «СОШ №15 имени Н.Н. Алтынова ЗМР РТ»    </w:t>
      </w:r>
    </w:p>
    <w:p>
      <w:pPr>
        <w:pStyle w:val="Normal"/>
        <w:tabs>
          <w:tab w:val="clear" w:pos="708"/>
          <w:tab w:val="left" w:pos="7089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7089" w:leader="none"/>
        </w:tabs>
        <w:rPr/>
      </w:pPr>
      <w:r>
        <w:rPr>
          <w:b/>
          <w:szCs w:val="28"/>
        </w:rPr>
        <w:t xml:space="preserve">                                                                               </w:t>
      </w:r>
      <w:r>
        <w:rPr>
          <w:b/>
          <w:szCs w:val="28"/>
        </w:rPr>
        <w:t xml:space="preserve">30.05.2021                      </w:t>
      </w:r>
      <w:r>
        <w:rPr>
          <w:b/>
          <w:sz w:val="28"/>
          <w:szCs w:val="28"/>
        </w:rPr>
        <w:tab/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klass.ru/" TargetMode="External"/><Relationship Id="rId3" Type="http://schemas.openxmlformats.org/officeDocument/2006/relationships/hyperlink" Target="http://www.kopilkaurokov.ru/" TargetMode="External"/><Relationship Id="rId4" Type="http://schemas.openxmlformats.org/officeDocument/2006/relationships/hyperlink" Target="http://www.yashel-uzan.ru/" TargetMode="External"/><Relationship Id="rId5" Type="http://schemas.openxmlformats.org/officeDocument/2006/relationships/hyperlink" Target="http://erudit-online.ru/diplom.html?id=20465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6:20:00Z</dcterms:created>
  <dc:creator>Школа</dc:creator>
  <dc:description/>
  <cp:keywords/>
  <dc:language>en-US</dc:language>
  <cp:lastModifiedBy>Амирхан</cp:lastModifiedBy>
  <dcterms:modified xsi:type="dcterms:W3CDTF">2021-06-15T20:41:00Z</dcterms:modified>
  <cp:revision>123</cp:revision>
  <dc:subject/>
  <dc:title/>
</cp:coreProperties>
</file>